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4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039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82 (ул. Б. Казачья, 75-Б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7 (ул. Танкистов, 58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– 213 (ул. Посадского, 238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244 (ул. Б. Казачья, 98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81 (ул. Астраханская, 113/331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405 (ул. Университетская, 85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ТП- 406 (ул. Танкистов, 63)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w w:val="102"/>
              </w:rPr>
              <w:t>ТП- 647 (ул. Техническая, 14-А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580 479 </w:t>
            </w:r>
            <w:r>
              <w:rPr>
                <w:b/>
                <w:spacing w:val="-2"/>
                <w:w w:val="102"/>
              </w:rPr>
              <w:t>(Три миллиона пятьсот восемьдесят тысяч четыреста семьдесят девять) рублей 6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4.05.2021 года с 09:00 до 08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4.05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08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21-05-21T17:24:00Z</cp:lastPrinted>
  <dcterms:modified xsi:type="dcterms:W3CDTF">2021-05-21T13:32:00Z</dcterms:modified>
  <cp:revision>17</cp:revision>
  <dc:subject/>
  <dc:title>ИЗВЕЩЕНИЕ</dc:title>
</cp:coreProperties>
</file>