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</w:rPr>
        <w:t xml:space="preserve">, именуемое в дальнейшем </w:t>
      </w:r>
      <w:r>
        <w:rPr>
          <w:b/>
          <w:color w:val="000000"/>
          <w:spacing w:val="-2"/>
          <w:w w:val="102"/>
        </w:rPr>
        <w:t>«Заказчик»</w:t>
      </w:r>
      <w:r>
        <w:rPr>
          <w:color w:val="000000"/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w w:val="102"/>
          <w:vertAlign w:val="superscript"/>
        </w:rPr>
      </w:pPr>
      <w:r>
        <w:rPr>
          <w:i/>
          <w:color w:val="000000"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102"/>
        </w:rPr>
        <w:t xml:space="preserve">именуемое(ый) в дальнейшем </w:t>
      </w:r>
      <w:r>
        <w:rPr>
          <w:b/>
          <w:color w:val="000000"/>
          <w:spacing w:val="-2"/>
          <w:w w:val="102"/>
        </w:rPr>
        <w:t>«Подрядчик»</w:t>
      </w:r>
      <w:r>
        <w:rPr>
          <w:color w:val="000000"/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102"/>
        </w:rPr>
        <w:t xml:space="preserve">__________________________________________ действующего на основании _____________________, </w:t>
      </w:r>
      <w:r>
        <w:rPr>
          <w:color w:val="000000"/>
        </w:rPr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color w:val="000000"/>
          <w:spacing w:val="-2"/>
          <w:w w:val="102"/>
        </w:rPr>
        <w:t xml:space="preserve"> капитальный ремонт строительной части следующих ТП-КТП:</w:t>
      </w:r>
    </w:p>
    <w:p>
      <w:pPr>
        <w:pStyle w:val="Normal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ТП – 82 (ул. Б.Казачья, 75-Б);</w:t>
      </w:r>
    </w:p>
    <w:p>
      <w:pPr>
        <w:pStyle w:val="Normal"/>
        <w:rPr/>
      </w:pPr>
      <w:r>
        <w:rPr>
          <w:color w:val="000000"/>
          <w:spacing w:val="-2"/>
          <w:w w:val="102"/>
        </w:rPr>
        <w:t xml:space="preserve">ТП – 127 (ул. Танкистов, 58); </w:t>
      </w:r>
    </w:p>
    <w:p>
      <w:pPr>
        <w:pStyle w:val="Normal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КТП – 213 (ул. Посадского, 238); </w:t>
      </w:r>
    </w:p>
    <w:p>
      <w:pPr>
        <w:pStyle w:val="Normal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ТП – 244 (ул. Б.Казачья, 98); </w:t>
      </w:r>
    </w:p>
    <w:p>
      <w:pPr>
        <w:pStyle w:val="Normal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ТП – 381 (ул. Астраханская, 113/331); </w:t>
      </w:r>
    </w:p>
    <w:p>
      <w:pPr>
        <w:pStyle w:val="Normal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ТП – 405 (ул. Университетская, 85);</w:t>
      </w:r>
    </w:p>
    <w:p>
      <w:pPr>
        <w:pStyle w:val="Normal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ТП- 406 (ул. Танкистов, 63); </w:t>
      </w:r>
    </w:p>
    <w:p>
      <w:pPr>
        <w:pStyle w:val="Normal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ТП- 647 (ул. Техническая, 14-А).</w:t>
      </w:r>
    </w:p>
    <w:p>
      <w:pPr>
        <w:pStyle w:val="Normal"/>
        <w:ind w:firstLine="709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color w:val="000000"/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color w:val="000000"/>
          <w:spacing w:val="-2"/>
          <w:w w:val="102"/>
          <w:lang w:val="zxx"/>
        </w:rPr>
        <w:t xml:space="preserve">Протокол № </w:t>
      </w:r>
      <w:r>
        <w:rPr>
          <w:color w:val="000000"/>
          <w:spacing w:val="-2"/>
          <w:w w:val="102"/>
        </w:rPr>
        <w:t xml:space="preserve">2/20 от 30 января 2020 </w:t>
      </w:r>
      <w:r>
        <w:rPr>
          <w:color w:val="000000"/>
          <w:spacing w:val="-2"/>
          <w:w w:val="102"/>
          <w:lang w:val="zxx"/>
        </w:rPr>
        <w:t>года</w:t>
      </w:r>
      <w:r>
        <w:rPr>
          <w:color w:val="000000"/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  <w:spacing w:val="-2"/>
          <w:w w:val="102"/>
        </w:rPr>
        <w:t xml:space="preserve">.1. Стоимость работ, указанных в п. 1.1 настоящего договора, определяется на основании Сметной документации (Приложение № 10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2"/>
          <w:w w:val="102"/>
        </w:rPr>
        <w:t>2.4</w:t>
      </w:r>
      <w:r>
        <w:rPr>
          <w:color w:val="000000"/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>
          <w:color w:val="000000"/>
        </w:rPr>
        <w:t xml:space="preserve">размере 100 % от стоимости выполненных работ, указанной в п. 2.1 договора, 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bookmarkStart w:id="1" w:name="sub_76013"/>
      <w:r>
        <w:rPr>
          <w:color w:val="000000"/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bookmarkStart w:id="2" w:name="sub_76013"/>
      <w:r>
        <w:rPr>
          <w:color w:val="000000"/>
          <w:spacing w:val="-2"/>
          <w:w w:val="102"/>
        </w:rPr>
        <w:t xml:space="preserve">4.1.4. </w:t>
      </w:r>
      <w:bookmarkEnd w:id="2"/>
      <w:r>
        <w:rPr>
          <w:color w:val="000000"/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lang w:eastAsia="ar-SA"/>
        </w:rPr>
      </w:pPr>
      <w:r>
        <w:rPr>
          <w:color w:val="000000"/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color w:val="000000"/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color w:val="000000"/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lang w:eastAsia="ar-SA"/>
        </w:rPr>
      </w:pPr>
      <w:r>
        <w:rPr>
          <w:color w:val="000000"/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  <w:lang w:eastAsia="ar-SA"/>
        </w:rPr>
        <w:t xml:space="preserve">5.4. </w:t>
      </w:r>
      <w:r>
        <w:rPr>
          <w:color w:val="000000"/>
        </w:rPr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 xml:space="preserve">В случае </w:t>
      </w:r>
      <w:r>
        <w:rPr>
          <w:color w:val="000000"/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>
          <w:color w:val="000000"/>
        </w:rPr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 xml:space="preserve">5.7. </w:t>
      </w:r>
      <w:r>
        <w:rPr>
          <w:color w:val="000000"/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</w:rPr>
        <w:t>6.2. Р</w:t>
      </w:r>
      <w:r>
        <w:rPr>
          <w:color w:val="000000"/>
        </w:rPr>
        <w:t xml:space="preserve">езультат выполненных работ должен соответствовать требованиям, указанным в настоящем договоре, в </w:t>
      </w:r>
      <w:r>
        <w:rPr>
          <w:color w:val="000000"/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>
          <w:color w:val="000000"/>
        </w:rPr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8. Срок действия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color w:val="000000"/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color w:val="000000"/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color w:val="000000"/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8</w:t>
      </w:r>
      <w:r>
        <w:rPr>
          <w:color w:val="000000"/>
          <w:spacing w:val="-2"/>
          <w:w w:val="102"/>
          <w:lang w:val="zxx"/>
        </w:rPr>
        <w:t>.</w:t>
      </w:r>
      <w:r>
        <w:rPr>
          <w:color w:val="000000"/>
          <w:spacing w:val="-2"/>
          <w:w w:val="102"/>
        </w:rPr>
        <w:t>4</w:t>
      </w:r>
      <w:r>
        <w:rPr>
          <w:color w:val="000000"/>
          <w:spacing w:val="-2"/>
          <w:w w:val="102"/>
          <w:lang w:val="zxx"/>
        </w:rPr>
        <w:t>.</w:t>
      </w:r>
      <w:r>
        <w:rPr>
          <w:color w:val="000000"/>
          <w:spacing w:val="-2"/>
          <w:w w:val="102"/>
        </w:rPr>
        <w:t>4</w:t>
      </w:r>
      <w:r>
        <w:rPr>
          <w:color w:val="000000"/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color w:val="000000"/>
          <w:spacing w:val="-2"/>
          <w:w w:val="102"/>
        </w:rPr>
        <w:t xml:space="preserve"> </w:t>
      </w:r>
      <w:r>
        <w:rPr>
          <w:color w:val="000000"/>
          <w:spacing w:val="-2"/>
          <w:w w:val="102"/>
          <w:lang w:val="zxx"/>
        </w:rPr>
        <w:t xml:space="preserve">10 (десяти) </w:t>
      </w:r>
      <w:r>
        <w:rPr>
          <w:color w:val="000000"/>
          <w:spacing w:val="-2"/>
          <w:w w:val="102"/>
        </w:rPr>
        <w:t>рабочих</w:t>
      </w:r>
      <w:r>
        <w:rPr>
          <w:color w:val="000000"/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2-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color w:val="000000"/>
          <w:spacing w:val="-2"/>
          <w:w w:val="102"/>
          <w:sz w:val="22"/>
          <w:szCs w:val="22"/>
        </w:rPr>
        <w:t>Сметная документация</w:t>
      </w:r>
      <w:r>
        <w:rPr>
          <w:color w:val="000000"/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16"/>
          <w:szCs w:val="16"/>
        </w:rPr>
      </w:pPr>
      <w:r>
        <w:rPr>
          <w:b/>
          <w:bCs/>
          <w:color w:val="000000"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color w:val="00000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</w:rPr>
            </w:pPr>
            <w:r>
              <w:rPr>
                <w:b/>
                <w:color w:val="000000"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w w:val="102"/>
              </w:rPr>
            </w:pPr>
            <w:r>
              <w:rPr>
                <w:b/>
                <w:color w:val="000000"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</w:rPr>
            </w:pPr>
            <w:r>
              <w:rPr>
                <w:b/>
                <w:bCs/>
                <w:color w:val="000000"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_____________________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ТП – 82 (ул. Б.Казачья, 75-Б</w:t>
            </w:r>
            <w:r>
              <w:rPr>
                <w:color w:val="000000"/>
              </w:rPr>
              <w:t xml:space="preserve">); </w:t>
            </w:r>
            <w:r>
              <w:rPr>
                <w:color w:val="000000"/>
                <w:sz w:val="18"/>
                <w:szCs w:val="18"/>
              </w:rPr>
              <w:t>ТП – 127 (ул. Танкистов, 58); КТП – 213 (ул. Посадского, 238); ТП – 244 (ул. Б.Казачья, 98); ТП – 381 (ул. Астраханская, 113/331); ТП – 405 (ул. Университетская, 85); ТП- 406 (ул. Танкистов, 63); ТП- 647 (ул. Техническая, 14-А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С «___»______________2021 года по «____»__________________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color w:val="000000"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eastAsia="Calibri"/>
                <w:color w:val="000000"/>
                <w:spacing w:val="-2"/>
                <w:w w:val="10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Бетон</w:t>
            </w:r>
            <w:r>
              <w:rPr>
                <w:color w:val="000000"/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2-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50-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Бортовой камень.</w:t>
            </w:r>
            <w:r>
              <w:rPr>
                <w:color w:val="000000"/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Штукатурка фасадная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color w:val="000000"/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color w:val="000000"/>
                <w:sz w:val="20"/>
                <w:szCs w:val="20"/>
              </w:rPr>
              <w:t>Краска МА-15 или эквивалент</w:t>
            </w:r>
            <w:r>
              <w:rPr>
                <w:color w:val="000000"/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ирпич керамический</w:t>
            </w:r>
            <w:r>
              <w:rPr>
                <w:color w:val="000000"/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Швеллер стальной №18</w:t>
            </w:r>
            <w:r>
              <w:rPr>
                <w:color w:val="000000"/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Уголок стальной 90х90</w:t>
            </w:r>
            <w:r>
              <w:rPr>
                <w:color w:val="000000"/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color w:val="000000"/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color w:val="000000"/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уг стальной.</w:t>
            </w:r>
            <w:r>
              <w:rPr>
                <w:color w:val="000000"/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Шестигранник горячекатаный</w:t>
            </w:r>
            <w:r>
              <w:rPr>
                <w:color w:val="000000"/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Цементная стяжка.</w:t>
            </w:r>
            <w:r>
              <w:rPr>
                <w:color w:val="000000"/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Штукатурка для внутренних работ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color w:val="000000"/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br/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color w:val="000000"/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color w:val="000000"/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color w:val="000000"/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color w:val="000000"/>
          <w:kern w:val="2"/>
          <w:sz w:val="18"/>
          <w:szCs w:val="18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color w:val="000000"/>
          <w:kern w:val="2"/>
          <w:sz w:val="18"/>
          <w:szCs w:val="18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color w:val="000000"/>
          <w:kern w:val="2"/>
          <w:sz w:val="18"/>
          <w:szCs w:val="18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kern w:val="2"/>
          <w:sz w:val="20"/>
          <w:szCs w:val="20"/>
          <w:lang w:val="en-US"/>
        </w:rPr>
      </w:pPr>
      <w:r>
        <w:rPr>
          <w:color w:val="000000"/>
          <w:kern w:val="2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73"/>
        <w:gridCol w:w="1381"/>
      </w:tblGrid>
      <w:tr>
        <w:trPr>
          <w:trHeight w:val="285" w:hRule="atLeast"/>
        </w:trPr>
        <w:tc>
          <w:tcPr>
            <w:tcW w:w="95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мплексный ремонт в ТП-82</w:t>
            </w:r>
          </w:p>
        </w:tc>
      </w:tr>
      <w:tr>
        <w:trPr>
          <w:trHeight w:val="46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 отмостки (с 3-х сторон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 отмостки (с 3-х сторон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Р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мена жалюзийных решеток: 1х0,4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; 0,4 кВ; силовой трансформатор.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М-250/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2+3,3 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ов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ладка вентиляционного окна ок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и металлических час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контура заземления(дем. ст. полосы 20х4 /монт. ст. полосы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/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color w:val="000000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rFonts w:cs="Times New Roman"/>
          <w:color w:val="000000"/>
          <w:lang w:eastAsia="ru-RU"/>
        </w:rPr>
        <w:t xml:space="preserve"> </w:t>
      </w:r>
      <w:r>
        <w:rPr>
          <w:color w:val="000000"/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мплексный ремонт в ТП-12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анировка грунта с верхнего торца здания с вывоз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5,2х1,5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алюзийная решетка в камере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1х0,8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мера трансформатора: 1,8х1,4 на 2,1х1,4 с жалюзийной решеткой 650х350 в каждом полот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 (заделка окна прохода шин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дверного проема с внутренней стороны ст. уголком 50х50х5= 11,5 м+ (ст полоса 40х4=10 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откосов с внутренней стороны ст.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откосов с внутренней стороны ст.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ind w:firstLine="6237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мплексный ремонт в КТП-21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Установка КТП на бло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соединение/присоединение кабелей 6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К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 под установку блок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4,5м</w:t>
            </w:r>
            <w:r>
              <w:rPr>
                <w:color w:val="000000"/>
                <w:sz w:val="16"/>
                <w:szCs w:val="16"/>
                <w:lang w:eastAsia="ru-RU"/>
              </w:rPr>
              <w:t>2 х 0,4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ание под фундамент пес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блоков ФБС 24.4.6 (2400х400х60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становка КТП на фундамент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2260х214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грунта под  монтаж внешнего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8,8м</w:t>
            </w:r>
            <w:r>
              <w:rPr>
                <w:color w:val="000000"/>
                <w:sz w:val="16"/>
                <w:szCs w:val="16"/>
                <w:lang w:eastAsia="ru-RU"/>
              </w:rPr>
              <w:t>2 х 0,7м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вертикальных заземлителей (ст. стержень d=16 мм2, длиной 2,5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(сварка) соединительной полосы (ст. полоса 50х5 м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тная засыпка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8,8м</w:t>
            </w:r>
            <w:r>
              <w:rPr>
                <w:color w:val="000000"/>
                <w:sz w:val="16"/>
                <w:szCs w:val="16"/>
                <w:lang w:eastAsia="ru-RU"/>
              </w:rPr>
              <w:t>2 х 0,7м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 старого/монтаж нового основания снизу по периметру. Стальная профильная труба 60х60. Сварочные работы.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спец. замков в дверях К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мена петель на всех дверях КТП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ТП (снаружи и внутр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Помещение РУ-6 кВ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камерах обеих направлений установить опорную планку (ст. профильная труба 40х40 L=800 мм с тремя изоляторами 10 кВ. Сварочные работы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ществующую планку опустить на 300 мм ниже (дем./монт. сварка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L=800мм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 существующих РВ-10 кВ установить шинные спуски шиной А-60х6 по L=600 мм каждый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Шина А-60х6    общ.L=3600мм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концевых муфт 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КВТп-10-70-1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емонт полов (замена ст. листов  t=4 мм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полу камер обеих направлений установить по одной металлической трубе d=100 мм, L=500 мм вниз. сварочные работы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0,4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 панели ЩО-59.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дрезка панели снизу на h=150 м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0,8х0,6х0,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анели ЩО-59 со сдвигом вправо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странство между корпусом и ЩО-59 слева, заделать стальным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2х0,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концевых муфт 0,4 кВ в К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КНТп-1-150-24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концевых муфт 0,4 кВ на опор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КНТп-1-150-240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кабельной перемычки от силового трансформатора до ЩО-59  АВВГ-1-3х1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онцевых муфт на кабельной перемычке 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КНТп-1-150-2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"0" шины 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4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олов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1,2х2,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шин от силового трансформатора до РУ-6 кВ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А-60х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ой поверхност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г.</w:t>
      </w:r>
    </w:p>
    <w:p>
      <w:pPr>
        <w:pStyle w:val="Normal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76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459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мплексный ремонт в ТП-24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 (3 жалюзийные решетки в цоколе зд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анировка грунта (срез грунта со стороны дверей РУ-6-0,4 кВ на глубину 200 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ШРС, коро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Установка жалюзийной решет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мера трансформатора:     врезать жалюзийную решетку 830х570 с сеткой в оба полотна двер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с подготовкой + 200 мм (до уровня дверей каме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 (заделка окна прохода шин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кирпичной кладки под вентиляционное окн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х0,3х0,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становка жалюзийной решетки 0,3х0,3 с ст. сетко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поверхности от штукатур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евянной двери с короб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,1х1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 стены. Заделка двер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кирпичной кладки под вентиляционное окн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х0,3х0,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становка жалюзийной решетки 0,3х0,3 с ст. сетко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ст. трубы d=32 мм2 из РУ-0,4 кВ на крыш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гуса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сыпка приямка маслоприемн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ВХ трубы d=108 из приямка в РУ-6 кВ с пробивкой отверстия d=12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ошиновки (шина Ат-40х5) от трансформатора в РУ-6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лов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абельной траверсы (ст. профиль 5П(50х32х4,4х7,0- L=600 мм; ст. уголок 40х40х3 L=430 мм;                         изолятор ИО-10 -6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абельной перемычки АСБ-10-3х50 из камеры РУ-10 кВ к силовому трансформат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онцевых муфт 3КВТп-10-25-50 на кабельную перемыч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 деревянной дверной короб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1,8х2,2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дверного проема с внутренней стороны ст. уголком 50х50х5=13м. ст. полоса 40х4 =4,5м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ab/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24"/>
        <w:gridCol w:w="740"/>
        <w:gridCol w:w="1536"/>
      </w:tblGrid>
      <w:tr>
        <w:trPr>
          <w:trHeight w:val="285" w:hRule="atLeast"/>
        </w:trPr>
        <w:tc>
          <w:tcPr>
            <w:tcW w:w="95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мплексный ремонт в ТП-38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иление фундамент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грунта: подготовка траншеи от двери РУ-6 кВ вдоль  стены РУ-6 кВ до угла - шир.-1м, - длиной 3,7 м и от угла до двери РУ-0,4 кВ  -длиной 3,6 м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= всего 7,3 м; </w:t>
            </w:r>
            <w:r>
              <w:rPr>
                <w:color w:val="000000"/>
                <w:sz w:val="22"/>
                <w:szCs w:val="22"/>
                <w:lang w:eastAsia="ru-RU"/>
              </w:rPr>
              <w:t>(Lх1,7х1)+(Lх0,4х0,4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рмирование фундамента арматурой d=12мм   (яч.-25х25)                       L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х21м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=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ливка фундамента бетоном Lх1,4х0,4 =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Lх0,56</w:t>
            </w:r>
            <w:r>
              <w:rPr>
                <w:color w:val="000000"/>
                <w:sz w:val="22"/>
                <w:szCs w:val="22"/>
                <w:lang w:eastAsia="ru-RU"/>
              </w:rPr>
              <w:t>=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братная засыпка грунтом Lх1,3х1 =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Lх1,3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=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осстановление кирпичной кладки фасада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жалюзийных решеток:  1,84х0,6=1,1;  0,5х0,5=0,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О-386 - 4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кирпичной кладки приямк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приямка от грунт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сыпка песка в приямок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h = 300 м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фундамента приямк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 приямк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ладка шинного проема к силовому трансформатору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ладка а/ц трубы d=110 мм2 для кабельной перемычк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абельной перемычки от РУ-6 кВ к силовому трансформатору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СБ-10-3х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онцевых муфт 10 к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КВТп-10-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 (заделка вент.проема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 (заделка проема в стене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резка дверей на h=100 м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щитного экрана на оборудование ст. листом t=2 м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4,2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 подъёмом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ЩО-70 -3 шт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с подготовкой + 400 м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Подъём дверного проёма (на 400 мм)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РУ- 0,4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1,1х2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кирпичной стены над дверью (на h= 0,5м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1,9х0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/Монтаж дверной перемычки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1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0,7х0,3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нтаж двери с обрамлением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(1,1х2,1)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дъём дверного проёма (на 400 мм)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на ТР-Р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1,8х2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кирпичной стены над дверью (на h= 0,5м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1,9х0,4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1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езка жалюзийной решетк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стального уголка под низ решетк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х60х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нтаж двери с обрамлением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(1,8х2,1)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шинного мост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2,1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оходного окна шин 0,4 к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ямка для перемычки 6 кВ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мплексный ремонт в ТП-40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color w:val="000000"/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приямков от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0,4х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онтура заземления ст. полосой 40х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защитного экрана - ст. лист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4х0,3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грунтов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дверных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jc w:val="center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jc w:val="center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jc w:val="center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jc w:val="center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мплексный ремонт в ТП-40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ланировка грунта с 3-х сторо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42м2х0,3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Замена жалюзийных решеток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мера трансформатора  1,8х0,8 с ст. сеткой 1,5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с подъёмом </w:t>
            </w:r>
            <w:r>
              <w:rPr>
                <w:color w:val="000000"/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меры КСО-366 - 4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с подготовкой + 3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 (подъе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 (заделка окна прохода шин-0,06 м3 и вент.окна снизу-0,06 м3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полосы 25х3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ых полов без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подъёма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с подготовкой +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ВХ трубы d=108 из приямка в РУ-6 кВ с пробивкой отверстия d=12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ошиновки (шина Ат-40х5) от трансформатора в РУ-6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лов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0,5х0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абельной траверсы (ст. профиль 5П(50х32х4,4х7,0- L=600 мм; ст. уголок 40х40х3 L=430 мм;                         изолятор ИО-10 -6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абельной перемычки АСБ-10-3х50 из камеры РУ-10 кВ к силовому трансформат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онцевых муфт 3КВТп-10-25-50 на кабельную перемыч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мплексный ремонт в ТП-64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стройство гидроизоляции вдоль глухой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работка грунта: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подготовка траншеи по всей длине тыльной стороны стены - всего - 10 м.  Ширина всей траншеи 0,8 м.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(10х0,8х1,7)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Битумная огрунтовка  фундамента, стен, устройство гидроизоляции из наплавляемых материалов (биполь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ратная засыпка грунт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анировка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дъем двери на 100 мм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(сверху ( над полотном) отрезать ст. лист 1,7х0,1=0,17 м2; демонтаж/монтаж существующей двери; демонтаж старых/монтаж новых петель - 4 шт; снизу приварить эл. сваркой ст. лист 1,7х0,1=0,17 м2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/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/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1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5-21T12:34:00Z</dcterms:modified>
  <cp:revision>18</cp:revision>
  <dc:subject/>
  <dc:title/>
</cp:coreProperties>
</file>