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sz w:val="20"/>
          <w:szCs w:val="20"/>
          <w:lang w:eastAsia="ru-RU"/>
        </w:rPr>
        <w:t>Приложение к Дополнительному соглашению № 3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 договору   №13РР от 30.06.2021г.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г.: п.4.9; п.4.11; п.4.12; п.4.13; п.4.14; п.4.15; п.4.1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82 (ул. Б.Казачья, 75-Б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244 (ул. Б.Казачья, 98); ТП – 405 (ул. Университетская, 85); ТП- 647 (ул. Техническая, 14-А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7.07.2021 года по 12.11.2021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Style29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56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Fel'chushkina Kseniya Vladimirovna</cp:lastModifiedBy>
  <cp:lastPrinted>2021-07-15T08:30:00Z</cp:lastPrinted>
  <dcterms:modified xsi:type="dcterms:W3CDTF">2022-01-27T12:32:00Z</dcterms:modified>
  <cp:revision>76</cp:revision>
  <dc:subject/>
  <dc:title/>
</cp:coreProperties>
</file>