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к Дополнительному соглашению № 1 от 14.07.2021г.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 договору   №13РР от 30.06.2021г.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г.: п.4.9; п.4.11; п.4.12; п.4.13; п.4.14; п.4.15; п.4.1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– 82 (ул. Б.Казачья, 75-Б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>КТП – 213 (ул. Посадского, 238); ТП – 244 (ул. Б.Казачья, 98); ТП – 381 (ул. Астраханская, 113/331); ТП – 405 (ул. Университетская, 85); ТП- 406 (ул. Танкистов, 63); ТП- 647 (ул. Техническая, 14-А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7.07.2021 года по 12.11.2021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16.11.2020 г. № 782н.</w:t>
            </w:r>
          </w:p>
          <w:p>
            <w:pPr>
              <w:pStyle w:val="Style29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15.12.2020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16.11.2020 г. № 782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ГОСТ Р 52719-2007 «Трансформаторы силовы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ГОСТ 11920-85 «Трансформаторы силовые масляные общего назначения напряжением до 35 кВ включительно. Технические условия (с Изменением № 1)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СП 71.13330.2017. «Изоляционные и отделочные покрыт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3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4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5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6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7. Правила устройства электроустановок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0х6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х3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х3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 ООО «ГорЭнерго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663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568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Fel'chushkina Kseniya Vladimirovna</cp:lastModifiedBy>
  <cp:lastPrinted>2021-07-15T08:30:00Z</cp:lastPrinted>
  <dcterms:modified xsi:type="dcterms:W3CDTF">2021-07-15T04:40:00Z</dcterms:modified>
  <cp:revision>75</cp:revision>
  <dc:subject/>
  <dc:title/>
</cp:coreProperties>
</file>