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43 М от 25.05.202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42-20-ип от 06.10.2020 года. ТУ №9242 от 11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 кВ ТП-1070 по адресу: г. Саратов, Заводской район, 2-й Огородный проезд, д. 8 – д. 2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неизолированных проводов 4 А-35 от опоры №1-00/1 до опоры №1-00/8, протяженностью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неизолированных вводов в жилые дома (24 абонент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авка существующей пунктовой ж/бетонной опоры с подкосом №1-00/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ж/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ж/бетонной стойки СВ 105-5 к существующей ж/бетонной опоре №1-00/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-2-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направлении «к 2-ому Огородному проезду» от опоры №1-00/1 до опоры №1-00/10, общей протяженностью 2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После реконструкции ВЛИ-0,4 кВ ТП-1070 произвести подключение абонентов (24 абонента «ж/дома» и 1 абонент «шкаф ЭХЗ АО «Саратовгаз») проводом СИП-4-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к новой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на опоре №1-00/9 прибора учета расхода электроэнергии (трехфазный счетчик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S</w:t>
            </w:r>
            <w:r>
              <w:rPr>
                <w:spacing w:val="-2"/>
                <w:w w:val="102"/>
                <w:sz w:val="22"/>
                <w:szCs w:val="22"/>
              </w:rPr>
              <w:t>-модемом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5.2021 года по 17.06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 кВ ТП-1070 от опоры №1-00/1 до опоры №1-00/8 в Заводском районе г. Саратова, 2-й Огородный проезд, д. 8 – д. 24 (шифр 02-21-0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4-14T11:48:00Z</cp:lastPrinted>
  <dcterms:modified xsi:type="dcterms:W3CDTF">2021-05-25T07:37:00Z</dcterms:modified>
  <cp:revision>21</cp:revision>
  <dc:subject/>
  <dc:title>Приложение № 1</dc:title>
</cp:coreProperties>
</file>