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043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5» ма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ВЛ-0,4 кВ ТП-1070 по адресу: г. Саратов, Заводской район, 2-й Огородный проезд, д. 8- д.24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демонтаж ж/бетонных опор – 2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демонтаж неизолированных проводов 4 А-35 от опоры №1-00/1 до опоры №1-00/8, протяженностью 220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демонтаж неизолированных вводов в жилые дома (24 абонен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правка существующей пунктовой ж/бетонной опоры с подкосом №1-00/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ж/бетонных опор – 4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ж/бетонной стойки СВ 105-5 к существующей ж/бетонной опоре №1-00/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провода СИП-2-3х70+1х70 мм2 в направлении «к 2-ому Огородному проезду» от опоры №1-00/1 до опоры №1-00/10, общей протяженностью 225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после реконструкции ВЛИ-0,4 кВ ТП-1070 произвести подключение абонентов (24 абонента «ж/дома» и 1 абонент «шкаф ЭХЗ АО «Саратовгаз») проводом СИП-4-2х16 мм2 к новой ВЛИ-0,4 к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на опоре №1-00/9 прибора учета расхода электроэнергии (трехфазный счетчик с GPS-модемом МИРТЕК-32-РУ-SP31-A1R1-230-5-100A-T-RF433/1-G/1-HKMOQ1V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242-20-ип от 06.10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42 415 (Триста сорок две тысячи четыреста пятнадцать) рублей 20 коп., в том числе НДС 20 % - 57 069 (Пятьдесят семь тысяч шестьдесят девять) рублей 2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02 724 (Сто две тысячи семьсот двадцать четыре) рубля 5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7 120 (Семнадцать тысяч сто двадцать) рублей 7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ма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5-14T12:36:00Z</cp:lastPrinted>
  <dcterms:modified xsi:type="dcterms:W3CDTF">2021-05-25T05:17:00Z</dcterms:modified>
  <cp:revision>637</cp:revision>
  <dc:subject/>
  <dc:title>Договор купли-продажи оборудования</dc:title>
</cp:coreProperties>
</file>