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41 М от 25.05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824-20-ип от 12.03.2020 года. ТУ №8824 от 12.03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817 до границы земельного участка заявителя по адресу: г. Саратов, ул. Огородная, д. №148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в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817 до границы земельного участка заявителя с к/н 64:48:020634:48 по адресу: г. Саратов, ул. Огородная, д. №148, протяженностью 14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5.2021 года по 18.06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 кВ от РУ-0,4 кВ ТП-817 до границы земельного участка заявителя с к/н 64:48:020634:48 по адресу: г. Саратова, ул. Огородная, д. №148 (шифр 08-20-81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38:00Z</dcterms:created>
  <dc:creator>Verbickii Maksim Vladimirovich</dc:creator>
  <dc:description/>
  <cp:keywords/>
  <dc:language>en-US</dc:language>
  <cp:lastModifiedBy>Торопкина Юлиана Игоревна</cp:lastModifiedBy>
  <cp:lastPrinted>2021-04-29T14:32:00Z</cp:lastPrinted>
  <dcterms:modified xsi:type="dcterms:W3CDTF">2021-05-25T14:01:00Z</dcterms:modified>
  <cp:revision>15</cp:revision>
  <dc:subject/>
  <dc:title>Приложение № 1</dc:title>
</cp:coreProperties>
</file>