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41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5» ма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КЛ-0,4кВ АПвБШв-1-(4х120) мм2 от РУ-0,4кВ ТП-817 до границы земельного участка заявителя с к/н 64:48:020634:48 по адресу: г. Саратов, ул. Огородная, д. №148, протяженностью 140 метр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24-20-ип от 12.03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86 609 (Четыреста восемьдесят шесть тысяч шестьсот девять) рублей 60 коп., в том числе НДС 20 % - 81 101 (Восемьдесят одна тысяча сто один) рубль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45 982 (Сто сорок пять тысяч девятьсот восемьдесят два) рубля 8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4 330 (Двадцать четыре тысячи триста тридцать)  рублей 4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14T12:27:00Z</cp:lastPrinted>
  <dcterms:modified xsi:type="dcterms:W3CDTF">2021-05-25T06:21:00Z</dcterms:modified>
  <cp:revision>640</cp:revision>
  <dc:subject/>
  <dc:title>Договор купли-продажи оборудования</dc:title>
</cp:coreProperties>
</file>