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85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6» ма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С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6/0,4 кВ с трансформатором ТМГ-250-6/0,4 кВ (1 шт.), с комплектом оборудования: РУ-6 кВ (КСО-394), РУ-0,4 кВ (ЩО-70), сборных шин РУ-6 кВ и РУ-0,4 кВ по адресу: г. Саратов,                 ул. Васильковская,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овой КТП-400-6/0,4 кВ  в линейную ячейку №1 трансформаторов тока Т-200/5; прибора учета расхода электроэнергии (счетчик «Меркурий 236 ART-03-PQRS», кл. точности 0,5s/1,0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6 кВ АСБл-10-(3х150) от РУ-6 кВ новой КТП до соединения с кабелем направления «ТП-1824 – ТП-2017», общей протяженностью 420 метров по адресу: г. Саратов, ул. Васильковска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903-20-тн от 13.04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374 794 (Два миллиона триста семьдесят четыре тысячи семьсот девяносто четыре) рубля 00 коп., в том числе НДС 20 % - 395 799 (Триста девяносто пять тысяч семьсот девяносто девя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12 438 (Семьсот двенадцать тысяч четыреста тридцать восем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8 739 (Сто восемнадцать тысяч семьсот тридцать девять) рублей 7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17T09:57:00Z</cp:lastPrinted>
  <dcterms:modified xsi:type="dcterms:W3CDTF">2021-05-25T11:50:00Z</dcterms:modified>
  <cp:revision>642</cp:revision>
  <dc:subject/>
  <dc:title>Договор купли-продажи оборудования</dc:title>
</cp:coreProperties>
</file>