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85М от 26.05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8903-20-тн от 13.04.2020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8903-1 от 29.07.2020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ая КТП по адресу: г. Саратов, ул. Васильковская, 1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 кВ от новой КТП до соединения с кабелем 6 кВ направления «ТП-2017 – ТП-1824» по адресу: г. Саратов, ул. Васильковская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фундамента для новой КТП из бетонных блоков ФСБ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КТП-400-6/0,4 кВ с трансформатором ТМГ-250-6/0,4 кВ (1 шт.), с комплектом оборудования: РУ-6 кВ (КСО-394), РУ-0,4 кВ (ЩО-70), сборных шин РУ-6 кВ и РУ-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контура заземления К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 Монтаж в РУ-0,4 кВ новой КТП-400-6/0,4 кВ  в линейную ячейку №1 трансформаторов тока Т-200/5; прибора учета расхода электроэнергии (счетчик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-0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>», кл. точности 0,5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/1,0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1 Монтаж 2КЛ-6 кВ АСБл-10-(3х150) от РУ-6 кВ новой КТП до соединения с кабелем направления «ТП-1824 – ТП-2017», общей протяженностью 4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6.05.2021 года по 12.07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«Установка КТП. 2КЛ-6 кВ от РУ-6 кВ новой КТП до соединения с кабелем направления ТП-1824 – ТП-2017 по адресу: г. Саратов, Заводской район, ул. Васильковская, 1» (Шифр 12-20-120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2450"/>
        <w:gridCol w:w="2570"/>
      </w:tblGrid>
      <w:tr>
        <w:trPr>
          <w:trHeight w:val="899" w:hRule="atLeast"/>
        </w:trPr>
        <w:tc>
          <w:tcPr>
            <w:tcW w:w="5436" w:type="dxa"/>
            <w:tcBorders/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1-05-13T11:28:00Z</cp:lastPrinted>
  <dcterms:modified xsi:type="dcterms:W3CDTF">2021-05-25T11:52:00Z</dcterms:modified>
  <cp:revision>17</cp:revision>
  <dc:subject/>
  <dc:title>Приложение № 1</dc:title>
</cp:coreProperties>
</file>