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168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Реконструкция ВЛИ-0,4кВ с переводом нагрузок с ТП-268 на ТП-263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ВЛИ-0,4кВ с переводом нагрузок с ТП-268 на ТП-263 по адресам: ул. Хвесина, 69-33; ул. Хвесина, 30-20; ул. Малая Горная, 19-13; ул. Лермонтова, 73-6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13 791 (Триста тринадцать тысяч семьсот девяносто один) рубль 2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5-26T07:50:00Z</dcterms:modified>
  <cp:revision>299</cp:revision>
  <dc:subject/>
  <dc:title/>
</cp:coreProperties>
</file>