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25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313 7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тринадцать тысяч семьсот девяносто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 2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52 29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две тысячи двести девяносто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5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94 137 (Девяносто четыре тысячи сто тридцать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5 6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ь тысяч шестьсот во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сети ВЛ-0,4кВ от РУ-0,4кВ ТП-263 с переводом нагрузок с ТП-268 по адресу: г. Саратов ул. Хвесина, 69-33; ул. Хвесина 30-20; ул. М. Горная. 19-13; ул. Лермонтова, 73-6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5-18T09:16:00Z</cp:lastPrinted>
  <dcterms:modified xsi:type="dcterms:W3CDTF">2021-05-18T05:18:00Z</dcterms:modified>
  <cp:revision>322</cp:revision>
  <dc:subject/>
  <dc:title>Договор купли-продажи оборудования</dc:title>
</cp:coreProperties>
</file>