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25 П от «26» ма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1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с переводом нагрузок с ТП-268 на ТП-263 по адресам: ул. Хвесина, 69-33; ул. Хвесина, 30-20; ул. Малая Горная, 19-13; ул. Лермонтова, 73-6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с переводом нагрузок с ТП-268 на ТП-263 (согласно прилагаемой схемы ВЛИ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6.05.2021 года по 20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Аронсон Татьяна Ивановна</cp:lastModifiedBy>
  <cp:lastPrinted>2021-02-20T15:44:00Z</cp:lastPrinted>
  <dcterms:modified xsi:type="dcterms:W3CDTF">2021-05-25T12:18:00Z</dcterms:modified>
  <cp:revision>53</cp:revision>
  <dc:subject/>
  <dc:title>Приложение № 1</dc:title>
</cp:coreProperties>
</file>