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176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работы.</w:t>
            </w:r>
          </w:p>
          <w:p>
            <w:pPr>
              <w:pStyle w:val="Standard"/>
              <w:rPr/>
            </w:pPr>
            <w:r>
              <w:rPr/>
              <w:t>2.Реконструкция ВЛИ-0,4кВ (с кабельным выводом) с переводом нагрузок с ТП-258 на ТП-942 (согласно прилагаемой схемы ВЛИ-0,4кВ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3.Согласование проекта в установленном порядке.</w:t>
            </w:r>
            <w:r>
              <w:rPr>
                <w:spacing w:val="-1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ВЛИ-0,4кВ (с кабельным выводом) с переводом нагрузок с ТП-258 на ТП-942 по адресу: г. Саратов, ул. Зернова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16 852 (Двести шестнадцать тысяч восемьсот пятьдесят два) рубля 37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5-26T09:21:00Z</dcterms:modified>
  <cp:revision>299</cp:revision>
  <dc:subject/>
  <dc:title/>
</cp:coreProperties>
</file>