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2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16 8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надцать тысяч восемьсот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6 1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сто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0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65 055 (Шестьдесят пять тысяч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8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восем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6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-0,4кВ ТП-942 по адресу: г. Саратов, ул. Зернова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5-18T09:54:00Z</cp:lastPrinted>
  <dcterms:modified xsi:type="dcterms:W3CDTF">2021-05-18T06:10:00Z</dcterms:modified>
  <cp:revision>321</cp:revision>
  <dc:subject/>
  <dc:title>Договор купли-продажи оборудования</dc:title>
</cp:coreProperties>
</file>