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янва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099284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755 линейных панелей ЩО-70-1-04-4 шт., ШМР-1-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Корпус монтируемых панелей присоединить к существующему заземляющему устройству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0,4 кВ ТП-755 по адресу: г. Саратов, ул. Большая Садовая угол ул. Шелковичн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1 117 (Двести восемьдесят одна тысяча сто семнадцат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1-27T08:24:00Z</dcterms:modified>
  <cp:revision>286</cp:revision>
  <dc:subject/>
  <dc:title/>
</cp:coreProperties>
</file>