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37М от 27.01.202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681-20-ип от 18.12.2020. ТУ №9681 от 15.12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У-0,4 кВ ТП-755 по адресу: г. Саратов, ул. Большая Садовая угол ул. Шелковичной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в РУ-0,4 кВ ТП-755 линейных панелей ЩО-70-1-04-4 шт., ШМР-1-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Корпус монтируемых панелей присоединить к существующему заземляющему устройств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7.01.2021 года по 11.0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реконструкцию РУ-0,4 кВ ТП-755 с установкой на разных секциях шин двух линейных панелей по адресу: г. Саратов, Фрунзенский район, пересечение ул. Шелковичной и Большой Садовой (шифр 12-20-123-ЭС)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1-11T10:05:00Z</cp:lastPrinted>
  <dcterms:modified xsi:type="dcterms:W3CDTF">2021-01-27T06:37:00Z</dcterms:modified>
  <cp:revision>6</cp:revision>
  <dc:subject/>
  <dc:title>Приложение № 1</dc:title>
</cp:coreProperties>
</file>