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178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Инженерно-геодезические работы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Реконструкция ВЛИ-0,4кВ с переводом нагрузок с КТП-187 на новую ТП-978 (согласно прилагаемой схемы ВЛИ-0,4кВ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ВЛИ-0,4кВ с переводом нагрузок с КТП-187 направления «ул. Широкая к ул. Санаторная» на новую ТП-978, создав два новых направл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73 649 (Двести семьдесят три тысячи шестьсот сорок девять) рублей 99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5-26T10:00:00Z</dcterms:modified>
  <cp:revision>297</cp:revision>
  <dc:subject/>
  <dc:title/>
</cp:coreProperties>
</file>