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23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73 6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емьдесят три тысячи шестьсот сорок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5 6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шестьсо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    3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82 094 (Восемьдесят две тысячи девяно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6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шестьсот во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4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ВЛИ-0,4кВ. Перевод нагрузки с ВЛ-0,4кВ направление «Широкая к Санаторной» КТП-187 на ТП-978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4-09T10:21:00Z</cp:lastPrinted>
  <dcterms:modified xsi:type="dcterms:W3CDTF">2021-05-17T11:14:00Z</dcterms:modified>
  <cp:revision>320</cp:revision>
  <dc:subject/>
  <dc:title>Договор купли-продажи оборудования</dc:title>
</cp:coreProperties>
</file>