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23П от «26» ма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с переводом нагрузок с КТП-187 направления «ул. Широкая к ул. Санаторная» на новую ТП-978, создав два новых направлен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с переводом нагрузок с КТП-187 на новую ТП-978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5.2021 года по 20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2-20T15:44:00Z</cp:lastPrinted>
  <dcterms:modified xsi:type="dcterms:W3CDTF">2021-05-26T04:26:00Z</dcterms:modified>
  <cp:revision>53</cp:revision>
  <dc:subject/>
  <dc:title>Приложение № 1</dc:title>
</cp:coreProperties>
</file>