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1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32110318306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39 (Емлютина, 39/45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41 (ул. Пугачевская, 171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163 (ул. Пугачевская, 98/100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ТП – 1208 (ул. Железнодорожная, 43/55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23 (ул. Б.Садовая, 175/18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355 (ул. Кутякова, 164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 608 (ул. Посадского/Астраханская, сквер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817 227 </w:t>
            </w:r>
            <w:r>
              <w:rPr>
                <w:b/>
                <w:spacing w:val="-2"/>
                <w:w w:val="102"/>
              </w:rPr>
              <w:t>(Четыре миллиона восемьсот семнадцать тысяч двести двадцать семь) рублей 2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7.05.2021 года с 09:00 до 11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7.05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1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5-26T10:59:00Z</dcterms:modified>
  <cp:revision>19</cp:revision>
  <dc:subject/>
  <dc:title>ИЗВЕЩЕНИЕ</dc:title>
</cp:coreProperties>
</file>