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-РП: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039 (Емлютина, 39/45); </w:t>
      </w:r>
    </w:p>
    <w:p>
      <w:pPr>
        <w:pStyle w:val="Normal"/>
        <w:rPr/>
      </w:pPr>
      <w:r>
        <w:rPr>
          <w:spacing w:val="-2"/>
          <w:w w:val="102"/>
        </w:rPr>
        <w:t xml:space="preserve">ТП – 1041 (ул. Пугачевская, 171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ТП – 1163 (ул. Пугачевская, 98/100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208 (ул. Железнодорожная, 43/55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223 (ул. Б.Садовая, 175/183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355 (ул. Кутякова, 164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РП- 608 (ул. Посадского/Астраханская, сквер).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spacing w:val="-2"/>
          <w:w w:val="102"/>
        </w:rPr>
        <w:t xml:space="preserve">1. </w:t>
      </w:r>
      <w:r>
        <w:rPr>
          <w:color w:val="000000"/>
          <w:spacing w:val="-2"/>
          <w:w w:val="102"/>
        </w:rPr>
        <w:t xml:space="preserve">Стоимость работ, указанных в п. 1.1 настоящего договора, определяется на основании Сметной документации (Приложение № 9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1039 (Емлютина, 39/45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1041 (ул. Пугачевская, 171); ТП – 1163 (ул. Пугачевская, 98/100); ТП – 1208 (ул. Железнодорожная, 43/55); ТП – 1223 (ул. Б.Садовая, 175/183); ТП – 1355 (ул. Кутякова, 164); РП- 608 (ул. Посадского/Астраханская, сквер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2021 года по «____»_________________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eastAsia="Calibri"/>
                <w:spacing w:val="-2"/>
                <w:w w:val="10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jc w:val="both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</w:r>
    </w:p>
    <w:p>
      <w:pPr>
        <w:pStyle w:val="Normal"/>
        <w:jc w:val="center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3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ластиковой обшивки стены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</w:t>
            </w:r>
            <w:r>
              <w:rPr>
                <w:sz w:val="22"/>
                <w:szCs w:val="22"/>
                <w:lang w:eastAsia="ru-RU"/>
              </w:rPr>
              <w:t>жалюзиййных решеток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х1,9=1,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х1,9=1,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СО-3 -3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h=300 м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ст.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3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цементной стяжки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rFonts w:cs="Times New Roman"/>
          <w:lang w:eastAsia="ru-RU"/>
        </w:rPr>
        <w:t xml:space="preserve">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4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бордюрного камня со стороны дверей РУ-6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L</w:t>
            </w:r>
            <w:r>
              <w:rPr>
                <w:sz w:val="16"/>
                <w:szCs w:val="16"/>
                <w:lang w:eastAsia="ru-RU"/>
              </w:rPr>
              <w:t>борд</w:t>
            </w:r>
            <w:r>
              <w:rPr>
                <w:sz w:val="22"/>
                <w:szCs w:val="22"/>
                <w:lang w:eastAsia="ru-RU"/>
              </w:rPr>
              <w:t>.= 0,8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 (ширина отмостки со стороны дверей РУ-6 кВ - 1,4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ред. шкаф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нтировать новую жалюзийную решетку в вент. окно (ст. уголок 40х40х3 - 1,3м; ст. полоса 40х4 - 1,8м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3х0,3=0,9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100 мм (вырезать ст.лист t=2 мм 1,65х0,1=0,16 м2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л.сварка, отрезная машинка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100 мм (вырезать ст.лист t=2 мм 1,1х0,1=0,11 м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л.сварка, отрезная машин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 (+100 мм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х0,4х0,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140 мм (вырезать ст.лист t=2 мм 1,7х0,14=0,23 м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л.сварка, отрезная машин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140 мм (вырезать ст.лист t=2 мм 1,7х0,14=0,23 м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л.сварка, отрезная машин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ливов из листовой стали,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6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бортового кам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./монт. контура заземления (замена ст.полосы 25х4 на 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,8х2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контура заземле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,8х2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1028"/>
        <w:gridCol w:w="920"/>
        <w:gridCol w:w="740"/>
        <w:gridCol w:w="1332"/>
        <w:gridCol w:w="1048"/>
        <w:gridCol w:w="8"/>
      </w:tblGrid>
      <w:tr>
        <w:trPr>
          <w:trHeight w:val="285" w:hRule="atLeast"/>
        </w:trPr>
        <w:tc>
          <w:tcPr>
            <w:tcW w:w="94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ДЕФЕКТНАЯ ВЕДОМОСТЬ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Комплексный ремонт в ТП-120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№ </w:t>
            </w:r>
            <w:r>
              <w:rPr>
                <w:sz w:val="21"/>
                <w:szCs w:val="21"/>
                <w:lang w:eastAsia="ru-RU"/>
              </w:rPr>
              <w:t>пп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Кол.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римечание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1"/>
                <w:szCs w:val="21"/>
                <w:lang w:eastAsia="ru-RU"/>
              </w:rPr>
              <w:t>1. Фасад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монтаж металлического распред. шкафа с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7х1,7=2,8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Отмостка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монт (заливка)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ланировка грунта вокруг ТП     (7х2,5=17,5 м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               </w:t>
            </w:r>
            <w:r>
              <w:rPr>
                <w:b/>
                <w:bCs/>
                <w:sz w:val="21"/>
                <w:szCs w:val="21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Огрунтовка, окраска:  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ru-RU"/>
              </w:rPr>
              <w:t xml:space="preserve">РУ-6-10 кВ  </w:t>
            </w:r>
            <w:r>
              <w:rPr>
                <w:b/>
                <w:bCs/>
                <w:sz w:val="21"/>
                <w:szCs w:val="21"/>
                <w:lang w:eastAsia="ru-RU"/>
              </w:rPr>
              <w:t xml:space="preserve">1,54х2,57 </w:t>
            </w:r>
            <w:r>
              <w:rPr>
                <w:sz w:val="21"/>
                <w:szCs w:val="21"/>
                <w:lang w:eastAsia="ru-RU"/>
              </w:rPr>
              <w:t>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ru-RU"/>
              </w:rPr>
              <w:t xml:space="preserve">РУ-0,4 кВ </w:t>
            </w:r>
            <w:r>
              <w:rPr>
                <w:b/>
                <w:bCs/>
                <w:sz w:val="21"/>
                <w:szCs w:val="21"/>
                <w:lang w:eastAsia="ru-RU"/>
              </w:rPr>
              <w:t xml:space="preserve">1,05х2,45 </w:t>
            </w:r>
            <w:r>
              <w:rPr>
                <w:sz w:val="21"/>
                <w:szCs w:val="21"/>
                <w:lang w:eastAsia="ru-RU"/>
              </w:rPr>
              <w:t>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ru-RU"/>
              </w:rPr>
              <w:t xml:space="preserve">Камера трансформатора </w:t>
            </w:r>
            <w:r>
              <w:rPr>
                <w:b/>
                <w:bCs/>
                <w:sz w:val="21"/>
                <w:szCs w:val="21"/>
                <w:lang w:eastAsia="ru-RU"/>
              </w:rPr>
              <w:t>1,6х2,4</w:t>
            </w:r>
            <w:r>
              <w:rPr>
                <w:sz w:val="21"/>
                <w:szCs w:val="21"/>
                <w:lang w:eastAsia="ru-RU"/>
              </w:rPr>
              <w:t xml:space="preserve">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Смонтировать новую жалюзийную решет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  </w:t>
            </w:r>
            <w:r>
              <w:rPr>
                <w:sz w:val="21"/>
                <w:szCs w:val="21"/>
                <w:lang w:eastAsia="ru-RU"/>
              </w:rPr>
              <w:t>0,3х0,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монтаж/монтаж стальной сетки с яч.10х10   0,9х0,9=0,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6 м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1"/>
                <w:szCs w:val="21"/>
                <w:lang w:eastAsia="ru-RU"/>
              </w:rPr>
              <w:t>3. Помещение РУ-6 кВ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олы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ru-RU"/>
              </w:rPr>
              <w:t>Разборка бетон. полов</w:t>
            </w:r>
            <w:r>
              <w:rPr>
                <w:b/>
                <w:bCs/>
                <w:sz w:val="21"/>
                <w:szCs w:val="21"/>
                <w:lang w:eastAsia="ru-RU"/>
              </w:rPr>
              <w:t xml:space="preserve"> без подъёма </w:t>
            </w:r>
            <w:r>
              <w:rPr>
                <w:sz w:val="21"/>
                <w:szCs w:val="21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монтаж кирпичного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риямки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укатурка приям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,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,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5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5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отолок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1"/>
                <w:szCs w:val="21"/>
                <w:lang w:eastAsia="ru-RU"/>
              </w:rPr>
              <w:t>4. Помещение РУ-0,4 кВ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олы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1"/>
                <w:szCs w:val="21"/>
                <w:lang w:eastAsia="ru-RU"/>
              </w:rPr>
              <w:t xml:space="preserve">без подъёма </w:t>
            </w:r>
            <w:r>
              <w:rPr>
                <w:sz w:val="21"/>
                <w:szCs w:val="21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,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,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,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,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риямки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отолок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1"/>
                <w:szCs w:val="21"/>
                <w:lang w:eastAsia="ru-RU"/>
              </w:rPr>
              <w:t>5. Камера трансформатора № 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sz w:val="21"/>
                <w:szCs w:val="21"/>
                <w:lang w:eastAsia="ru-RU"/>
              </w:rPr>
              <w:t>Замена направляющих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олы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риямки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отолок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Разное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8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1"/>
                <w:szCs w:val="21"/>
                <w:lang w:eastAsia="ru-RU"/>
              </w:rPr>
              <w:t>6. Камера трансформатора № 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sz w:val="21"/>
                <w:szCs w:val="21"/>
                <w:lang w:eastAsia="ru-RU"/>
              </w:rPr>
              <w:t>Замена направляющих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олы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риямки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Потолок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  <w:t>Разное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5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6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1"/>
                <w:szCs w:val="21"/>
                <w:lang w:eastAsia="ru-RU"/>
              </w:rPr>
              <w:t>7. Кровля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монтаж плит с парап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  </w:t>
            </w:r>
            <w:r>
              <w:rPr>
                <w:sz w:val="21"/>
                <w:szCs w:val="21"/>
                <w:lang w:eastAsia="ru-RU"/>
              </w:rPr>
              <w:t>0,5х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бетонной стяжки парап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,2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  </w:t>
            </w:r>
            <w:r>
              <w:rPr>
                <w:sz w:val="21"/>
                <w:szCs w:val="21"/>
                <w:lang w:eastAsia="ru-RU"/>
              </w:rPr>
              <w:t>5,15х0,2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,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,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 С.В. Козин</w:t>
            </w:r>
          </w:p>
        </w:tc>
        <w:tc>
          <w:tcPr>
            <w:tcW w:w="5076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br w:type="page"/>
      </w: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22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плит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 полностью по плит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 полностью по плит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 отмостки от грунта с вывоз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2,5х1,6 (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2,5х1,1  (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 приямка от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для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5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металл на металл 1,1х2,55 на 1,1х2,3=2,5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металл на металл 1,1х2,55 на 1,1х2,3=2,3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1,9х2,5=4,75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</w:t>
            </w:r>
            <w:r>
              <w:rPr>
                <w:sz w:val="22"/>
                <w:szCs w:val="22"/>
                <w:lang w:eastAsia="ru-RU"/>
              </w:rPr>
              <w:t xml:space="preserve"> спец.замков на всех дверя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7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7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за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6х0,1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"0" шины 0,4 кВ      А-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замена) контура заземления ст. полоса 25х4 на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за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6х0,1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"0" шины 0,4 кВ      А-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замена) контура заземления ст. полоса 25х4 на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85"/>
        <w:gridCol w:w="740"/>
        <w:gridCol w:w="1441"/>
      </w:tblGrid>
      <w:tr>
        <w:trPr>
          <w:trHeight w:val="285" w:hRule="atLeast"/>
        </w:trPr>
        <w:tc>
          <w:tcPr>
            <w:tcW w:w="95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60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III с.ш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5х4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РУ-6 кВ III-IV с.ш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3х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,трансформаторов и аванкаме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Жалюзийные решетки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Установка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1,36х0,7- (полусфера) - стальной круг d=12 мм2 -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 м, </w:t>
            </w:r>
            <w:r>
              <w:rPr>
                <w:sz w:val="22"/>
                <w:szCs w:val="22"/>
                <w:lang w:eastAsia="ru-RU"/>
              </w:rPr>
              <w:t xml:space="preserve">сетка металл.(ячея не более 10х10 мм) - </w:t>
            </w:r>
            <w:r>
              <w:rPr>
                <w:b/>
                <w:bCs/>
                <w:sz w:val="22"/>
                <w:szCs w:val="22"/>
                <w:lang w:eastAsia="ru-RU"/>
              </w:rPr>
              <w:t>0,95 м2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: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5х2шт.+  0,3х2шт.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  -   III-IV с.ш.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 III с.ш.- IV с.ш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1,2х0,6)х2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рыть верхнюю часть откосов стальным листом t=2 мм (сваркой к уголку дверной коробки) -  (1,53х0,35)х 2 шт.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коробки в проеме между I-II и III-IV с.ш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х1,2=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откосов в проем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ого листа в проеме эмалью ПФ-115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отолочных стальных бало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цементным раствором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3/монтаж ст. полосы 40х4 контура зазем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металлических дверей на 100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1х0,1)х2шт.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6 кВ  -  I-II с.ш.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у входной двер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у входной двери стальным уголком 50х50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2х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 приямков 6 кВ от грун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риямк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риямк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риямк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ём дверного проёма (на 150 мм)   РУ- 6 кВ  I-II с.ш.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двери (существующей)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4х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2м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5х0,2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ной перемычки стальным уголком 90х90х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 2,25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листа t=2мм на уголк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х0,3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х0,15х0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изнутри  (ст. уголок 50х50х5=7,5м + ст.полоса 40х40х4=4,8м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ерегородок между каме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ерегородки между I и III с.ш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частей шинных разъединителе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приводов ПР на ТСН-I и ТСН-II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Закрыть примыкание камер к стене стальным листом t=2 мм (сваркой) -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на стороне ТСН-I </w:t>
            </w:r>
            <w:r>
              <w:rPr>
                <w:b/>
                <w:bCs/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  <w:lang w:eastAsia="ru-RU"/>
              </w:rPr>
              <w:t xml:space="preserve"> (1,74х0,23)=0,4 м2;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на  стороне ТСН-II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(1,2х0,24)=0,28 + (0,27х0,8)=0,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ст. листов примыка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снизу входных дверей на 150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50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трансформатора (дем./монтаж существующих шин Ат-50х5 - 4м; обрезка шин на L=250 мм - 3шт.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верхнего откос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рыть верхнюю часть откосов стальным листом t=2 мм (сваркой к уголку дверной коробки) -  (1,1х0,4)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амера трансформатора напряжения № 1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круга d=16 мм2/монтаж ст. полосы 40х4 контура зазем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8. Камера трансформатора напряжения № 2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круга d=16 мм2/монтаж ст. полосы 40х4 контура зазем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9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5-26T10:35:00Z</dcterms:modified>
  <cp:revision>21</cp:revision>
  <dc:subject/>
  <dc:title/>
</cp:coreProperties>
</file>