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полнительному соглашению № 2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 договору   №14РР от 02.07.2021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: п.4.19; п.4.20; п.4.21; п.4.22; п.4.23; п.4.24; п.4.2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1041 (ул. Пугачевская, 171); ТП – 1163 (ул. Пугачевская, 98/100); ТП – 1208 (ул. Железнодорожная, 43/55); ТП – 1223 (ул. Б.Садовая, 175/183); ТП – 1355 (ул. Кутякова, 164); РП- 608 (ул. Посадского/Астраханская, сквер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09» июля 2021 года по «12» ноября 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Fel'chushkina Kseniya Vladimirovna</cp:lastModifiedBy>
  <cp:lastPrinted>2021-07-15T08:30:00Z</cp:lastPrinted>
  <dcterms:modified xsi:type="dcterms:W3CDTF">2022-01-28T09:52:00Z</dcterms:modified>
  <cp:revision>78</cp:revision>
  <dc:subject/>
  <dc:title/>
</cp:coreProperties>
</file>