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127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27» ма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исполнения договора технологического присоединения к электрическим сетям № 7429-19-ип от 28.02.2019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574 377 (Один миллион пятьсот семьдесят четыре тысячи триста семьдесят семь) рублей 35 коп., в том числе НДС 20 % - 262 396 (Двести шестьдесят две тысячи триста девяносто шесть) рублей 23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72 313 (Четыреста семьдесят две тысячи триста тринадцать) рублей 21 коп., в том числе НДС 20% - 78 718 (Семьдесят восемь тысяч семьсот восемнадцать) рублей 87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15 (пятнадца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7» ма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27» июл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Kulikova Irina Andreevna</cp:lastModifiedBy>
  <cp:lastPrinted>2020-09-24T11:17:00Z</cp:lastPrinted>
  <dcterms:modified xsi:type="dcterms:W3CDTF">2021-05-21T10:34:00Z</dcterms:modified>
  <cp:revision>54</cp:revision>
  <dc:subject/>
  <dc:title>Договор купли-продажи оборудования</dc:title>
</cp:coreProperties>
</file>