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 2127 П от «27» мая 2021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843"/>
        <w:gridCol w:w="1417"/>
        <w:gridCol w:w="142"/>
        <w:gridCol w:w="992"/>
        <w:gridCol w:w="1702"/>
        <w:gridCol w:w="994"/>
      </w:tblGrid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7429-19-ип от 28.02.2019 года. Технические условия №7429-2 от 19.06.2020 года.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7» мая 2021 года по «27» июля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ов присоединения по адресу: г. Саратов, Кировский район, жилой район «Солнечный – 2», микрорайон №9 (3-я жилая группа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кВ, помещения РУ-0,4кВ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64:48:030101:3829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жилой район «Солнечный – 2», микрорайон №9 (3-я жилая группа)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кВ, РУ-0,4 кВ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2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2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ТП-871 до РУ-10 кВ новой Т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00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5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РУ-10 кВ новой ТП до соединения с кабелями направлений ТП – 698- ТП – 838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>с.ш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умаж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250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181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1 многоквартирного жилого дома №6 по адресу: г. Саратов, Кировский район, жилой район «Солнечный – 2», микрорайон №9 (3-я жилая группа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80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81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2 многоквартирного жилого дома №6 по адресу: г. Саратов, Кировский район, жилой район «Солнечный – 2», микрорайон №9 (3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10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№1 многоквартирного жилого дома №7 по адресу: г. Саратов, Кировский район, жилой район «Солнечный – 2», микрорайон №9 (3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10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 №1 многоквартирного жилого дома №8 по адресу: г. Саратов, Кировский район, жилой район «Солнечный – 2», микрорайон №9 (3-я жилая группа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30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 №2 многоквартирного жилого дома №8 по адресу: г. Саратов, Кировский район, жилой район «Солнечный – 2», микрорайон №9 (3-я жилая групп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200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10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5-20T10:19:00Z</cp:lastPrinted>
  <dcterms:modified xsi:type="dcterms:W3CDTF">2021-05-27T05:03:00Z</dcterms:modified>
  <cp:revision>153</cp:revision>
  <dc:subject/>
  <dc:title>Приложение № 1</dc:title>
</cp:coreProperties>
</file>