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26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70 7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семьдесят тысяч семьсот две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5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61 78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одна тысяча семьсот восем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11 213 (Сто одиннадцать тысяч двести три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8 5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пятьсот тридцать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-схема реконструкция сети КЛ-10 кВ по адресу: г. Саратов, ул. Ломоносов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5-18T09:54:00Z</cp:lastPrinted>
  <dcterms:modified xsi:type="dcterms:W3CDTF">2021-05-18T06:31:00Z</dcterms:modified>
  <cp:revision>322</cp:revision>
  <dc:subject/>
  <dc:title>Договор купли-продажи оборудования</dc:title>
</cp:coreProperties>
</file>