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248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kern w:val="0"/>
                <w:lang w:eastAsia="ar-SA"/>
              </w:rPr>
              <w:t>.Проектирование замены оборудования в РП – Ипподромный: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.1.РУ- 10кВ: 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- яч. № 8 (направление к ф.1013 Iс.ш.) в яч. № 13 (направление к ф.1019 IIс.ш.)  вакуумных выключателей Schneider Electric EasyPact EXE 10/20/800/210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-  проектирование замены существующей релейной защиты на микропроцессорную БЗП 01 ВВ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-  проектирование замены трансформаторов тока на ТПОЛ 10М 800/5  (согласовать с МС)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.2.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- в яч. № 12 (СВМ) вакуумного выключателя Schneider Electric EasyPact EXE 10/20/800/210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- проектирование замены существующей релейной защиты на микропроцессорную БЗП 01 СВ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- проектирование замены трансформаторов тока на ТПЛ 10М 600/5 (согласовать с МС).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3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- в яч. № 17 (направление к ТП – 1660 IIс.ш.) вакуумного выключателя Schneider Electric EasyPact EXE 10/20/630/210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- проектирование замены существующей релейной защиты на микропроцессорную БЗП 01 ОТ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- проектирование замены трансформаторов тока на ТПЛ 10М 300/5 и установки трансформаторов тока нулевой последовательности ТЗРЛ-100 (согласовать с МС).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1.4. Для организации питания цепей управления вакуумными выключателями и РЗА запроектировать шкаф с АВР -0,4кВ (220 В, 25 А), а также для организации схемы АВР 10кВ и контроля изоляции, в ячейках №15 (IIс.ш.) и № 6 (Iс.ш.) предусмотреть замену релейной защиты на микропроцессорную БЗП 01 ТН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1.5. Предусмотреть освещение 36 В в ячейки. В шкафах РЗА предусмотреть обогрев аппаратуры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 Согласование проектной документации в установленном порядке</w:t>
            </w:r>
            <w:r>
              <w:rPr>
                <w:spacing w:val="-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Распределительный пункт (РП - Ипподромный) по адресу: г. Саратов, ул. Ипподромная, 12-1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8 638 (Сто сорок восемь тысяч шестьсот тридцать восемь) рублей 17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27T12:41:00Z</dcterms:modified>
  <cp:revision>298</cp:revision>
  <dc:subject/>
  <dc:title/>
</cp:coreProperties>
</file>