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16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48 63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восемь тысяч шестьсот три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1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4 77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четыре тысячи семьсот сем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0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44 591 (Сорок четыре тысячи пятьсот девяносто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4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43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четыреста три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9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5-13T15:50:00Z</cp:lastPrinted>
  <dcterms:modified xsi:type="dcterms:W3CDTF">2021-05-26T07:28:00Z</dcterms:modified>
  <cp:revision>321</cp:revision>
  <dc:subject/>
  <dc:title>Договор купли-продажи оборудования</dc:title>
</cp:coreProperties>
</file>