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249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Проектирование замены оборудования в РП – Крекинг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1.РУ-6кВ: 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в яч. № 12 (направление к ф.639 IIс.ш.) вакуумного выключателя Schneider Electric EasyPact EXE 10/20/800/210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проектирование замены существующей релейной защиты на микропроцессорную БЗП 01 ВВ с монтажом цепей управления и защиты в шкафу РЗА,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 проектирование замены трансформаторов тока на ТПЛ 10М 400/5  (согласовать с МС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2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- в яч. № 10 (направление к ТП – 931 IIс.ш.) и яч. № 8  (направление к ТП – 1888 IIс.ш.)  вакуумных выключателей Schneider Electric EasyPact EXE 10/20/630/210 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проектирование замены существующей релейной защиты на микропроцессорную БЗП 01 ОТ с монтажом цепей управления и защиты в шкафу РЗА,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- проектирование замены трансформаторов тока на ТПЛ 10М 300/5 и установки трансформаторов тока нулевой последовательности ТЗРЛ-100 (согласовать с МС)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1.3. Для организации питания цепей управления вакуумными выключателями и РЗА запроектировать шкаф с АВР -0,4кВ (220 В, 25 А)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1.4. Предусмотреть освещение 36 В в ячейки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в системе АСКУЭ классом точности не ниже 1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1"/>
              </w:rPr>
              <w:t xml:space="preserve">3. Согласование проектной документации в установленном порядке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аспределительный пункт (РП - Крекинг) по адресу: г. Саратов, 1-й Акмолинский проезд, 16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8 128 (Сто восемь тысяч сто двадцать восемь) рублей 5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5-27T12:47:00Z</dcterms:modified>
  <cp:revision>299</cp:revision>
  <dc:subject/>
  <dc:title/>
</cp:coreProperties>
</file>