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7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256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060 (ул. Белоглинская, 40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241 (ул. Чапаева, 14/2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Центральный (Мирный переулок, 17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П-Волжский (ул. Радищева, 7/9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 (ул. Радищева, 3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30 (ул. Тулупная,12)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ТП-473 (ул. Советская, 11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632 (ул. Чернышевского/Первомайская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168 894 </w:t>
            </w:r>
            <w:r>
              <w:rPr>
                <w:b/>
                <w:spacing w:val="-2"/>
                <w:w w:val="102"/>
              </w:rPr>
              <w:t>(Четыре миллиона сто шестьдесят восемь тысяч восемьсот девяносто четыре) рубля 8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8.05.2021 года с 09:00 до 15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28.05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5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5-27T14:16:00Z</dcterms:modified>
  <cp:revision>21</cp:revision>
  <dc:subject/>
  <dc:title>ИЗВЕЩЕНИЕ</dc:title>
</cp:coreProperties>
</file>