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060 (ул. Белоглинская, 40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241 (ул. Чапаева, 14/26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РП-Центральный (Мирный переулок, 17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РП-Волжский (ул. Радищева, 7/9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1 (ул. Радищева, 3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ТП – 430 (ул. Тулупная,12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ТП-473 (ул. Советская, 11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ТП-632 (ул. Чернышевского/Первомайская).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1. Стоимость работ, указанных в п. 1.1 настоящего договора, определяется на основании Сметной документации (Приложение № 10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1060 (ул. Белоглинская, 40)</w:t>
            </w:r>
            <w:r>
              <w:rPr/>
              <w:t xml:space="preserve">; </w:t>
            </w:r>
            <w:r>
              <w:rPr>
                <w:sz w:val="18"/>
                <w:szCs w:val="18"/>
              </w:rPr>
              <w:t>ТП – 1241 (ул. Чапаева, 14/26); РП-Центральный (Мирный переулок, 17); РП-Волжский (ул. Радищева, 7/9); ТП – 1 (ул. Радищева, 3); ТП – 430 (ул. Тулупная,12); ТП-473 (ул. Советская, 11) ТП-632 (ул. Чернышевского/Первомайск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___2021 года по «_____»__________________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eastAsia="Calibri"/>
                <w:spacing w:val="-2"/>
                <w:w w:val="10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6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работка грунта: подготовка траншеи от угла стены трансформаторной камеры во двор продуктового рынка шириной 1 м, длиной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6 м; </w:t>
            </w:r>
            <w:r>
              <w:rPr>
                <w:sz w:val="22"/>
                <w:szCs w:val="22"/>
                <w:lang w:eastAsia="ru-RU"/>
              </w:rPr>
              <w:t>(Lх1,7х1)+(Lх0,4х0,4)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Армирование фундамента арматурой d=12мм   (яч.-25х25)                       L</w:t>
            </w:r>
            <w:r>
              <w:rPr>
                <w:b/>
                <w:bCs/>
                <w:sz w:val="22"/>
                <w:szCs w:val="22"/>
                <w:lang w:eastAsia="ru-RU"/>
              </w:rPr>
              <w:t>х21м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ливка фундамента бетоном Lх1,4х0,4 = </w:t>
            </w:r>
            <w:r>
              <w:rPr>
                <w:b/>
                <w:bCs/>
                <w:sz w:val="22"/>
                <w:szCs w:val="22"/>
                <w:lang w:eastAsia="ru-RU"/>
              </w:rPr>
              <w:t>Lх0,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ратная засыпка грунтом Lх1,3х1 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яжка ТП (швеллер № 18, стальная труба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бетонном полу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- выровнять + 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 внутри панел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ой стяж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5х0,5-2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rFonts w:cs="Times New Roman"/>
          <w:lang w:eastAsia="ru-RU"/>
        </w:rPr>
        <w:t xml:space="preserve">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38"/>
      </w:tblGrid>
      <w:tr>
        <w:trPr>
          <w:trHeight w:val="285" w:hRule="atLeast"/>
        </w:trPr>
        <w:tc>
          <w:tcPr>
            <w:tcW w:w="95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4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9х0,12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бетонных плит с парапет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3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стяжки парап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</w:t>
            </w:r>
            <w:r>
              <w:rPr>
                <w:sz w:val="22"/>
                <w:szCs w:val="22"/>
                <w:lang w:eastAsia="ru-RU"/>
              </w:rPr>
              <w:t>с капельником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Центральный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от двери камеры фид. 4/617  до угла здания в сторону Мирного пер. - шир.-1м, - длиной 5 м и от этого же угла - вдоль входной двери в РП - длиной 6 м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;                                                                           С обратной стороны: </w:t>
            </w:r>
            <w:r>
              <w:rPr>
                <w:sz w:val="22"/>
                <w:szCs w:val="22"/>
                <w:lang w:eastAsia="ru-RU"/>
              </w:rPr>
              <w:t xml:space="preserve">от угла, со стороны сквера вдоль стены II с.ш. в сторону Мирного пер. - шир.-1м, - длиной -10,5 м и от этого же угла - вдоль торцевой стены (резервная дверь) - 6 м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=Всего 27,5 м </w:t>
            </w:r>
            <w:r>
              <w:rPr>
                <w:sz w:val="22"/>
                <w:szCs w:val="22"/>
                <w:lang w:eastAsia="ru-RU"/>
              </w:rPr>
              <w:t>(Lх1,7х1)+(Lх0,4х0,4)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Армирование фундамента арматурой d=12мм   (яч.-25х25)                       L</w:t>
            </w:r>
            <w:r>
              <w:rPr>
                <w:b/>
                <w:bCs/>
                <w:sz w:val="22"/>
                <w:szCs w:val="22"/>
                <w:lang w:eastAsia="ru-RU"/>
              </w:rPr>
              <w:t>х21м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ливка фундамента бетоном Lх1,4х0,4 = </w:t>
            </w:r>
            <w:r>
              <w:rPr>
                <w:b/>
                <w:bCs/>
                <w:sz w:val="22"/>
                <w:szCs w:val="22"/>
                <w:lang w:eastAsia="ru-RU"/>
              </w:rPr>
              <w:t>Lх0,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ратная засыпка грунтом Lх1,3х1 =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Lх1,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аф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бетонном полу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(направления: фид. Р/614, к ТП-72-I, ТП-760-I, СВВ к IIс.ш., фид. Г/625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риямка цементным раствором по I с.ш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ной деревянной коробки 1,2х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ых проемов с двух сторон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заделка вент. окна над дверным проем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монт бетонной перегородки в яч. № 18 (демонтаж/монтаж металлического крепления, заделка цементным растворо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5 (во всех дверных проемах)/монтаж стальной полосы 40х4 контура заземления во всех дверных проемах с повязкой камер и дверных короб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/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Аванкамера фид. 4/617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ически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Помещение НТМИ-I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Помещение НТМИ-II с.ш.</w:t>
            </w:r>
          </w:p>
        </w:tc>
      </w:tr>
      <w:tr>
        <w:trPr>
          <w:trHeight w:val="36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час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8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9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Волжский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ладов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ладовой   2,45х2,45=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0,4 кВ   1,2х2,5=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2,45х2,45=6 с жалюзийными решетками 750х490 мм в каждом полотн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бетонных полов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кирпичной кладки (устройство вент.окн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4х0,6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в вент.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4х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3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металлической двери с коробкой 1х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дверного прое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 1х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(заделка жалюзийного прое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0,6х0,4х0,4 =0,09 м3 (устройство вент. окна в стене напротив оборудов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в вент. окно - 0,6х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щитного экрана сборных шин стальным листом t=2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4х0,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7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аждения дверей (ст. уголок 50х50х5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32</w:t>
            </w:r>
          </w:p>
        </w:tc>
      </w:tr>
      <w:tr>
        <w:trPr>
          <w:trHeight w:val="4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11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27T14:03:00Z</dcterms:modified>
  <cp:revision>26</cp:revision>
  <dc:subject/>
  <dc:title/>
</cp:coreProperties>
</file>