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303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Проектирование замены оборудования в РП – Самолет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1.РУ-6кВ: 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в яч. № 15 (направление к ф.607 п/ст Промышленная Iс.ш.) в яч. № 20 (направление к ф.641 п/ст Промышленная IIс.ш.)  вакуумного выключателя Schneider Electric EasyPact EXE 10/20/800/210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 проектирование замены существующей релейной защиты на микропроцессорную БЗП 01 ВВ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 проектирование замены трансформаторов тока  на ТПЛ 10М 1000/5  (согласовать с МС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2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 в яч. № 18  (СВМ)  вакуумного выключателя Schneider Electric EasyPact EXE 10/20/800/210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проектирование замены существующей релейной защиты на микропроцессорную БЗП 01 СВ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проектирование замены трансформаторов тока на ТПОЛ 10М 600/5 (согласовать с МС)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1.3.  Для организации питания цепей управления вакуумными выключателями и РЗА запроектировать шкаф с АВР -0,4кВ (220 В, 25 А), а также для организации схемы АВР 6кВ и контроля изоляции в ячейках №19 (НТМИ - IIс.ш.) и ячейки № 16 (НТМИ - Iс.ш.) предусмотреть замену релейной защиты на микропроцессорную БЗП 01 Т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1.4. Предусмотреть освещение 36 В в ячейки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1"/>
              </w:rPr>
              <w:t xml:space="preserve">3. Согласование проектной документации в установленном порядке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аспределительный пункт (РП - Самолет) по адресу: г. Саратов, пр. Энтузиастов угол ул. Кавказ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4 506 (Сто двадцать четыре тысячи пятьсот шесть) рублей 64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8T14:01:00Z</dcterms:modified>
  <cp:revision>303</cp:revision>
  <dc:subject/>
  <dc:title/>
</cp:coreProperties>
</file>