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318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ыполнение технического обслуживания и ремонта автомобилей марки Mitsubishi, Toyota, Renault, Skoda, Ssang Young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Исполнитель берет на себя обязательство по поручению Заказчика выполнять техническое обслуживание и ремонт автомобилей Заказчика, указанных в Приложении №1 к договору. </w:t>
            </w:r>
          </w:p>
          <w:p>
            <w:pPr>
              <w:pStyle w:val="Normal"/>
              <w:widowControl/>
              <w:ind w:right="-61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бъем подлежащих выполнению ремонтных работ, перечень используемых запасных частей и материалов, определяются по результатам дефектовки объек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аказчик самостоятельно своими средствами и за свой счет доставляет подлежащий ремонту объект на территорию Исполн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работ за период действия договора не может превышать 490 000 (четыреста девяноста тысяч) рублей, НДС не облагается. В случае превышения указанной суммы работы по настоящему договору не выполняю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28T14:40:00Z</dcterms:modified>
  <cp:revision>307</cp:revision>
  <dc:subject/>
  <dc:title/>
</cp:coreProperties>
</file>