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285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 Монтаж КЛ-0,4 кВ АСБл-1-4х12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от РУ-0,4кВ новой ТП до границы земельного участка (к/н 64:48:030101:144) заявителя по адресу: г. Саратов, VII микрорайон, общей протяженностью 125 метров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КЛ-0,4 кВ от РУ-0,4кВ новой ТП до границы земельного участка (к/н 64:48:030101:144) заявителя по адресу: г. Саратов, VII микрорайо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0 146 (Двести девяносто тысяч сто сорок шесть) рублей 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1-27T08:38:00Z</dcterms:modified>
  <cp:revision>286</cp:revision>
  <dc:subject/>
  <dc:title/>
</cp:coreProperties>
</file>