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98М от 27.01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173-20-ип от 20.07.2020 года. ТУ №9173 от 10.07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кВ новой ТП до границы земельного участка (к/н 64:48:030101:144) заявителя по адресу: г. Саратов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икрорайо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кВ новой ТП до границы земельного участка (к/н 64:48:030101:144) заявителя по адресу: г. Саратов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икрорайон, общей протяженностью 12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1.2021 года по 26.0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КЛ-0,4 кВ от РУ-0,4кВ новой ТП до границы земельного участка с кадастровым номером 64:48:030101:144 по адресу: г. Саратов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икрорайон (шифр 543-10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9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1-22T14:37:00Z</cp:lastPrinted>
  <dcterms:modified xsi:type="dcterms:W3CDTF">2021-01-27T07:06:00Z</dcterms:modified>
  <cp:revision>12</cp:revision>
  <dc:subject/>
  <dc:title>Приложение № 1</dc:title>
</cp:coreProperties>
</file>