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98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7» янва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КЛ-0,4 кВ АСБл-1-4х120 мм2 от РУ-0,4кВ новой ТП до границы земельного участка (к/н 64:48:030101:144) заявителя по адресу: г. Саратов, VII микрорайон, общей протяженностью 12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73-20-ип от 20.07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90 146 (Двести девяносто тысяч сто сорок шесть) рублей 68 коп., в том числе НДС 20 % - 48 357 (Сорок восемь тысяч триста пятьдесят семь) рублей 7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87 044 (Восемьдесят семь тысяч сорок четыре) рубля 0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4 507 (Четырнадцать тысяч пятьсот семь) рублей 3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янва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1-27T11:04:00Z</cp:lastPrinted>
  <dcterms:modified xsi:type="dcterms:W3CDTF">2021-01-27T07:04:00Z</dcterms:modified>
  <cp:revision>607</cp:revision>
  <dc:subject/>
  <dc:title>Договор купли-продажи оборудования</dc:title>
</cp:coreProperties>
</file>