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70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33021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Вывоз грунта и строительного мусора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495 (ул. Буровая, 15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-528 (ул. Майская, 2-Г)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 1125 (ул. Благодарова, маг. Ромашка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982 (п/л «Солнышко (Епархия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158 (4-й Чернышевский пр-д, 90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 – 408 (ул. Орджоникидзе, 3-Б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874 (1-й Кавказский туп.,9); 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ТП-1070 (ул. Огородная, 75);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pacing w:val="-2"/>
                <w:w w:val="102"/>
              </w:rPr>
              <w:t>РП-Кожзавод (1-й Гвоздильный пр-д, б/н)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6 387 442 </w:t>
            </w:r>
            <w:r>
              <w:rPr>
                <w:b/>
                <w:spacing w:val="-2"/>
                <w:w w:val="102"/>
              </w:rPr>
              <w:t>(Шесть миллионов триста восемьдесят семь тысяч четыреста сорок два) рубля 80 копеек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31.05.2021 года с 09:00 до 15.06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Дата начала срока подачи заявок: с 31.05.2021 года с 09:00 часов 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Дата окончания срока подачи заявок: 15.06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5-28T11:31:00Z</dcterms:modified>
  <cp:revision>22</cp:revision>
  <dc:subject/>
  <dc:title>ИЗВЕЩЕНИЕ</dc:title>
</cp:coreProperties>
</file>