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495 (ул. Буровая, 1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-528 (ул. Майская, 2-Г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 1125 (ул. Благодарова, маг. Ромашк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1982 (п/л «Солнышко (Епархия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58 (4-й Чернышевский пр-д, 90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408 (ул. Орджоникидзе, 3-Б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874 (1-й Кавказский туп.,9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1070 (ул. Огородная, 7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РП-Кожзавод (1-й Гвоздильный пр-д, б/н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.1. </w:t>
      </w:r>
      <w:r>
        <w:rPr>
          <w:color w:val="000000"/>
          <w:spacing w:val="-2"/>
          <w:w w:val="102"/>
        </w:rPr>
        <w:t xml:space="preserve">Стоимость работ, указанных в п. 1.1 настоящего договора, определяется на основании Сметной документации (Приложение № 11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</w:t>
      </w:r>
      <w:r>
        <w:rPr>
          <w:spacing w:val="-2"/>
          <w:w w:val="102"/>
        </w:rPr>
        <w:t xml:space="preserve">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495 (ул. Буровая, 15); ТП-528 (ул. Майская, 2-Г ) ТП- 1125 (ул. Благодарова, маг. Ромашка); ТП-1982 (п/л «Солнышко (Епархия); ТП – 158 (4-й Чернышевский пр-д, 90)</w:t>
            </w:r>
            <w:r>
              <w:rPr/>
              <w:t xml:space="preserve">; </w:t>
            </w:r>
            <w:r>
              <w:rPr>
                <w:sz w:val="18"/>
                <w:szCs w:val="18"/>
              </w:rPr>
              <w:t>ТП – 408 (ул. Орджоникидзе, 3-Б); ТП-874 (1-й Кавказский туп.,9); ТП-1070 (ул. Огородная, 75); РП-Кожзавод (1-й Гвоздильный пр-д, б/н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1 года по «_____»_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9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,6х2,4=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0,98х2,3=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2,4х2,7=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 контура заземле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 контура заземле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 контура заземле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 контура заземления эмалью ПФ-11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2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1,5х2,4=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,1х2,4=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1,6х2,4=3,8 с жалюзийными решетками - 830х570 -2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3-х сторон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98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2,3х1,5=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,1х2,4=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1,7х2,2=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5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ка грунта: подготовка траншеи от угла стены РУ-6 кВ  вдоль дверей в сторону РУ-0,4 кВ, длиной 6,5 м;  и от угла  РУ-6 кВ в сторону детского сада, длиной 3 м + 1,2 м (угол), ширина траншеи - 1 м. (Lх1,7х1)+(Lх0,4х0,4)= Lх1,86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рмирование фундамента арматурой d=12мм   (яч.-25х25)                       Lх21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ливка фундамента бетоном Lх1,4х0,4 = Lх0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от уровня земли вниз по стене - 2,5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0х2=2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братная засыпка грунтом Lх1,3х1 = Lх1,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елоба для стока в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 (с подъемом от угла глухой стены РУ-6 кВ в сторону двора +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0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66-8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 (выровнить камеры по горизонту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брамления приямка стальным уголком 70х70х5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 с лицевой стороны (по уровн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окна прохода шин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ена волнистого шифера диафрагмы на плоск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абельной траверсы (ст. уголок 40х40х3 -L=430 мм. Швеллер 5П (50х32х4,4х7,0 - L=600мм. Изолятор ИО-10 - 6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на кабельной перемычке 3КВТп-10(70-12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 ошиновки 6 кВ (шина 6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окна прохода шин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ена волнистого шифера диафрагмы на плоск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абельной траверсы (ст. уголок 40х40х3 -L=430 мм. Швеллер 5П (50х32х4,4х7,0 - L=600мм. Изолятор ИО-10 - 6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на кабельной перемычке 3КВТп-10(70-12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 ошиновки 6 кВ (шина 6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7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от глухой стены в сторону двора вдоль дверей РУ-6 и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х1,5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(1,8х1 на 2,4х1 металл.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ая решетка в камере трансформатора 1,7х1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О-3  3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защитного экрана шин ст. листом t=2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ЩО-70       (1-ввод. 2 лин.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дверного проёма (на 150 мм)  в РУ-0,4 кВ для установки новой двер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4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5х0,4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б/у/монтаж новой бетон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0х120х1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5х0,3х0,3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 внутренней стороны ст. уголком 50х50х5 L= 7 м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х2,4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короб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х2=2м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и с короб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х2=2м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проема изнутри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ПВХ трубы d=108 мм из приямка в РУ-6 кВ с пробивкой отверстия d=11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ошиновки (шина Ат-60х6) от трансформатора в РУ-6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олов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траверсы (ст. профиль 5П(50х32х4,4х7,0- L=600 мм; ст. уголок 40х40х3 L=430 мм;                         изолятор ИО-10 -6 шт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перемычки АСБ-10-3х50 из камеры РУ-10 кВ к силовому трансформато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цевых муфт 3КВТп-10-25-50 на кабельную перемычк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роходных изолятор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закладка окна прохода ши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х0,3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7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ъем сборных шин в проходном окне на II с.ш. (смонтировать (эл. сварка) дополнительную ст. планку (800х80х2), монтаж 3х изоляторов ИО-1, отсоединение/присоединение 4-х шин 60х6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ст. листами t=1 мм отверстия из под приборов и приводов - яч№ 2-(560х200+70х150); яч.№ 5-(70х350);     яч.№ 6-(70х150). Эл. Сварк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9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23"/>
      </w:tblGrid>
      <w:tr>
        <w:trPr>
          <w:trHeight w:val="285" w:hRule="atLeast"/>
        </w:trPr>
        <w:tc>
          <w:tcPr>
            <w:tcW w:w="95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Кожзавод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одоотвода от дверей РУ-6 кВ (разработка земли-1м3, бетонный желоб- 1 м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2,3х1,4=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0,9х2,3=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1,6х2,2=3,5 с жалюз. решеткой 750х490 мм в каждом полот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низу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х0,4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оба с капельниками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8T11:22:00Z</dcterms:modified>
  <cp:revision>28</cp:revision>
  <dc:subject/>
  <dc:title/>
</cp:coreProperties>
</file>