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к Дополнительному соглашению № 2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 договору   №16РР от 07.07.2021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1г.: п.4.28; п.4.29; п.4.30;       п.4.31; п.4.55; п.4.56; п.4.57; п.4.58; п.4.59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495 (ул. Буровая, 15); ТП-528 (ул. Майская, 2-Г ) ТП- 1125 (ул. Благодарова, маг. Ромашка); ТП-1982 (п/л «Солнышко (Епархия); ТП – 158 (4-й Чернышевский пр-д, 90); ТП-1070 (ул. Огородная, 75); РП-Кожзавод (1-й Гвоздильный пр-д, б/н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12» июля 2021 года по «12» ноября 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Fel'chushkina Kseniya Vladimirovna</cp:lastModifiedBy>
  <cp:lastPrinted>2021-07-15T08:30:00Z</cp:lastPrinted>
  <dcterms:modified xsi:type="dcterms:W3CDTF">2022-01-28T06:24:00Z</dcterms:modified>
  <cp:revision>78</cp:revision>
  <dc:subject/>
  <dc:title/>
</cp:coreProperties>
</file>