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1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306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90 (пр-кт Строителей, 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199 (пр-кт Строителей, 13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296 (ул. 2-я Прокатная, 23-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317 (ул. Ипподромная, 18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522 (Ипподромная, 13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168 (пр-кт Строителей, 18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309 (ул. Блинова, 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-Сокурский (Вольский тракт, 1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317 943 </w:t>
            </w:r>
            <w:r>
              <w:rPr>
                <w:b/>
                <w:spacing w:val="-2"/>
                <w:w w:val="102"/>
              </w:rPr>
              <w:t>(Шесть миллионов триста семнадцать тысяч девятьсот сорок три) рубля 6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1.05.2021 года с 09:00 до 16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31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6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28T12:07:00Z</dcterms:modified>
  <cp:revision>24</cp:revision>
  <dc:subject/>
  <dc:title>ИЗВЕЩЕНИЕ</dc:title>
</cp:coreProperties>
</file>