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-РП: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190 (пр-кт Строителей, 5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ТП-199 (пр-кт Строителей, 13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- 296 (ул. 2-я Прокатная, 23-А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-317 (ул. Ипподромная, 18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522 (Ипподромная, 13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1168 (пр-кт Строителей, 18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-1309 (ул. Блинова, 5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РП-Сокурский (Вольский тракт, 1).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spacing w:val="-2"/>
          <w:w w:val="102"/>
        </w:rPr>
        <w:t xml:space="preserve">.1. Стоимость работ, указанных в п. 1.1 настоящего договора, определяется на основании Сметной документации (Приложение № 10) и составляет </w:t>
      </w:r>
      <w:r>
        <w:rPr/>
        <w:t xml:space="preserve">_______________________________________, в том </w:t>
      </w:r>
      <w:r>
        <w:rPr>
          <w:color w:val="000000"/>
        </w:rPr>
        <w:t>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1г.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ТП – 190 (пр-кт Строителей, 5); ТП-199 пр-кт Строителей, 13 ) ТП- 296 (ул. 2-я Прокатная, 23-А); ТП-317 ( ул. Ипподромная, 18); ТП – 522 (Ипподромная, 13)</w:t>
            </w:r>
            <w:r>
              <w:rPr/>
              <w:t xml:space="preserve">; </w:t>
            </w:r>
            <w:r>
              <w:rPr>
                <w:sz w:val="18"/>
                <w:szCs w:val="18"/>
              </w:rPr>
              <w:t>ТП – 1168 (пр-кт Строителей, 18); ТП-1309 (ул. Блинова, 5); РП-Сокурский (Вольский тракт, 1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2021 года по «____»______________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eastAsia="Calibri"/>
                <w:spacing w:val="-2"/>
                <w:w w:val="10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jc w:val="both"/>
        <w:rPr>
          <w:kern w:val="2"/>
          <w:sz w:val="18"/>
          <w:szCs w:val="18"/>
          <w:lang w:val="en-US"/>
        </w:rPr>
      </w:pPr>
      <w:r>
        <w:rPr>
          <w:kern w:val="2"/>
          <w:sz w:val="18"/>
          <w:szCs w:val="18"/>
          <w:lang w:val="en-US"/>
        </w:rPr>
      </w:r>
    </w:p>
    <w:p>
      <w:pPr>
        <w:pStyle w:val="Normal"/>
        <w:jc w:val="center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/>
      </w:pPr>
      <w:r>
        <w:rPr/>
        <w:t>от «___» __________2021г.</w:t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-10 кВ - </w:t>
            </w:r>
            <w:r>
              <w:rPr>
                <w:i/>
                <w:iCs/>
                <w:sz w:val="22"/>
                <w:szCs w:val="22"/>
                <w:lang w:eastAsia="ru-RU"/>
              </w:rPr>
              <w:t>1,8х3,2 на 1,8х2,4. Оставшуюся верхнюю часть 1,4 м2 закрыть стальным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металл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-0,4 кВ - </w:t>
            </w:r>
            <w:r>
              <w:rPr>
                <w:i/>
                <w:iCs/>
                <w:sz w:val="22"/>
                <w:szCs w:val="22"/>
                <w:lang w:eastAsia="ru-RU"/>
              </w:rPr>
              <w:t>1,0х2,2=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металл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мера трансформатора - </w:t>
            </w:r>
            <w:r>
              <w:rPr>
                <w:i/>
                <w:iCs/>
                <w:sz w:val="22"/>
                <w:szCs w:val="22"/>
                <w:lang w:eastAsia="ru-RU"/>
              </w:rPr>
              <w:t>1,75х2,4=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металл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арочный ремонт двери панели ЩО-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9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 ТМ- 400/10 (замена!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-р участка СРС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ём  проёма жалюзийной решетки (на 300 мм)   ТР-Р № 1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2х0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250х1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250х1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0,5х0,3х0,4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 - нов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х0,9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й части жалюзийного проема + 2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 ТМ- 400/10 (замена!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-р участка СРС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й части жалюзийного проема + 2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лит с парапета (для закрытия коробом-7 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х0,5=0,5         7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тонная стяжка верхней части парапет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780"/>
        <w:gridCol w:w="628"/>
        <w:gridCol w:w="638"/>
        <w:gridCol w:w="2055"/>
      </w:tblGrid>
      <w:tr>
        <w:trPr>
          <w:trHeight w:val="285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296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грунта с тыльной стороны ТП под установку подпорной стены из блоков ФБС (с вывозом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(L)х2,5(b)х1,5(h)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грунта со стороны дверей РУ-0,4 кВ под установку подпорной стены из блоков ФБС (с вывозом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(L)х2,0(b)х1,0(h)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грунта с тыльной стороны ТП под установку подпорной стены из блоков ФБС (с вывозом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1(L)х2,0(b)х1,0(h)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 приямка РУ-0,4 кВ через подпорную стенку заложить трубы ПВХ d=100 мм, длиной 2,5 м кажда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ройство подпорной стенки с трех сторон ТП. Монтаж блоков ФБС-24.6.6-т 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380х60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-0,4 кВ</w:t>
            </w:r>
            <w:r>
              <w:rPr>
                <w:sz w:val="22"/>
                <w:szCs w:val="22"/>
                <w:lang w:eastAsia="ru-RU"/>
              </w:rPr>
              <w:t xml:space="preserve"> правое помещение 2х1,2=2,4 (деревянную дверь с коробкой на металл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мера трансформатора</w:t>
            </w:r>
            <w:r>
              <w:rPr>
                <w:sz w:val="22"/>
                <w:szCs w:val="22"/>
                <w:lang w:eastAsia="ru-RU"/>
              </w:rPr>
              <w:t xml:space="preserve"> - жалюзийная решетка с металл. сеткой, с ячеей 10х10 мм 1,2х1,9=2,3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200 м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(заделка проема в стене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. полосы 40х4 контура зазем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 м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. полосы 40х4 контура зазем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31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о стороны дверей камер трансформато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х2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(заделка проем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нижней части жалюзийного проем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 (Замена ТМ-320/10 на ТМ-400/1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-р участка СРС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7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ошиновка силового трансформатора. Демонтад/монтаж шин Ат-60х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трансформатора силовог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7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522</w:t>
            </w:r>
          </w:p>
        </w:tc>
      </w:tr>
      <w:tr>
        <w:trPr>
          <w:trHeight w:val="14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парап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арап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анели уч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х1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абельных линий АВВГ-1х4х50 из 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6 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шинных спусков шиной Ат-60х6 в панели №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6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х1,6=5,2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х2,4=2,6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1,75=4,2</w:t>
            </w:r>
          </w:p>
        </w:tc>
      </w:tr>
      <w:tr>
        <w:trPr>
          <w:trHeight w:val="46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О-366-8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/монтаж двери (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ем дверного проема на 100 мм</w:t>
            </w:r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3,3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металлической верхней части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(1,6х0,1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обрамлений снизу (сталь. уголок 50х50х5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-70-9 шт. +ШМ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/монтаж двери (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ем дверного проема на 100 мм</w:t>
            </w:r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бетонных перемычек 2,4х120х190  (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ем дверного проема на 100 мм</w:t>
            </w:r>
            <w:r>
              <w:rPr>
                <w:b/>
                <w:bCs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ирпичной клад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/монтаж двери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(подъём дверного проёма (на 400 мм) 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1,7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ой перемычки 9ПБ19-3п-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жалюзийной решетки снизу на h=2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7х0,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мление жалюзийной решетки снизу стальным уголком 50х50х5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(подъем на 2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6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4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абельной траверсы (подъем на 4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жалюзийной решетки (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ём  проёма жалюзийной решетки (на 400 мм</w:t>
            </w:r>
            <w:r>
              <w:rPr>
                <w:i/>
                <w:iCs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5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(на h= 0,6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200х0,6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25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25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1,0х0,5х0,4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5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емонтаж/монтаж ошиновки</w:t>
            </w:r>
            <w:r>
              <w:rPr>
                <w:sz w:val="22"/>
                <w:szCs w:val="22"/>
                <w:lang w:eastAsia="ru-RU"/>
              </w:rPr>
              <w:t>: со стороны 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-60х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со стороны 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-50х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/монтаж двери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(подъём дверного проёма (на 400 мм) 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1,7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ой перемычки 9ПБ19-3п-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жалюзийной решетки снизу на h=2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7х0,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мление жалюзийной решетки снизу стальным уголком 50х50х5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(подъем на 2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6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4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абельной траверсы (подъем на 4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жалюзийной решетки (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ём  проёма жалюзийной решетки (на 400 мм</w:t>
            </w:r>
            <w:r>
              <w:rPr>
                <w:i/>
                <w:iCs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5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(на h= 0,6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200х0,6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25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25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1,0х0,5х0,4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5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емонтаж/монтаж ошиновки</w:t>
            </w:r>
            <w:r>
              <w:rPr>
                <w:sz w:val="22"/>
                <w:szCs w:val="22"/>
                <w:lang w:eastAsia="ru-RU"/>
              </w:rPr>
              <w:t>: со стороны 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-60х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со стороны 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-50х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30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 тыльной стороны ТП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,9х1,5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 (с тыльной стороны и со стороны силовых трансформаторов отмостка шириной 1м) Отмостку выполнить с подъемом к стене по всему периметру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54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СО-366-8шт 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ём дверного проёма на 150мм  РУ- 10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существующей двер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3,2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металлической верхней части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(1,6х0,15)х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обрамлений снизу (сталь. уголок 50х50х5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6х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тура заземления (замена ст. полосы 25х4 на 40х4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ём дверного проёма (на 150 мм)   РУ- 0,4 кВ 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существующей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0х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9х0,3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ной перемычки 9ПБ18-8п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3х0,3х0,4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дверного обрамления  (сталь. уголок 50х50х5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тура заземления (замена ст. полосы 25х4 на 40х4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ём дверного проёма (на 300 мм)   ТР-Р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существующей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8х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ой перемычки 9ПБ19-3п-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жалюзийной решетки снизу на h=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7х0,1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мление жалюзийной решетки снизу стальным уголком 50х50х5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сстановление кирпичной клад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0х0,3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ем жалюзийного проема на 200 мм:     </w:t>
            </w:r>
            <w:r>
              <w:rPr>
                <w:sz w:val="22"/>
                <w:szCs w:val="22"/>
                <w:lang w:eastAsia="ru-RU"/>
              </w:rPr>
              <w:t>ж/р- 1,0х0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существующей жалюзийной решет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0х0,9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над перемычкой жалюзийного проем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5х0,2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перемычки над жалюзийным проемо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х120х14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жалюзийного проема (снизу и под перемычкой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х0,2х0,4   1х0,3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(подъем на 3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2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2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 контура заземления (замена ст. полосы 40х4 на 40х4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 ошиновки трансформатора</w:t>
            </w:r>
            <w:r>
              <w:rPr>
                <w:i/>
                <w:iCs/>
                <w:sz w:val="22"/>
                <w:szCs w:val="22"/>
                <w:lang w:eastAsia="ru-RU"/>
              </w:rPr>
              <w:t>:</w:t>
            </w:r>
            <w:r>
              <w:rPr>
                <w:sz w:val="22"/>
                <w:szCs w:val="22"/>
                <w:lang w:eastAsia="ru-RU"/>
              </w:rPr>
              <w:t xml:space="preserve">  со стороны 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ина А-50х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со стороны 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ина А-60х6</w:t>
            </w:r>
          </w:p>
        </w:tc>
      </w:tr>
      <w:tr>
        <w:trPr>
          <w:trHeight w:val="57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ём дверного проёма (на 300 мм)   ТР-Р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8х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ой перемычки 9ПБ19-3п-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жалюзийной решетки снизу на h=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7х0,1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мление жалюзийной решетки снизу стальным уголком 50х50х5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сстановление кирпичной клад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0х0,3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ем жалюзийного проема на 200 мм:     </w:t>
            </w:r>
            <w:r>
              <w:rPr>
                <w:sz w:val="22"/>
                <w:szCs w:val="22"/>
                <w:lang w:eastAsia="ru-RU"/>
              </w:rPr>
              <w:t>ж/р- 1,0х0,9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существующей жалюзийной решет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0х0,9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над перемычкой жалюзийного проем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5х0,2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перемычки над жалюзийным проемо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х120х14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жалюзийного проема (снизу и под перемычкой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х0,2х0,4   1х0,3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(подъем на 3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2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2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 контура заземления (замена ст. полосы 40х4 на 40х4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 ошиновки трансформатора</w:t>
            </w:r>
            <w:r>
              <w:rPr>
                <w:i/>
                <w:iCs/>
                <w:sz w:val="22"/>
                <w:szCs w:val="22"/>
                <w:lang w:eastAsia="ru-RU"/>
              </w:rPr>
              <w:t>:</w:t>
            </w:r>
            <w:r>
              <w:rPr>
                <w:sz w:val="22"/>
                <w:szCs w:val="22"/>
                <w:lang w:eastAsia="ru-RU"/>
              </w:rPr>
              <w:t xml:space="preserve">  со стороны 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ина А-50х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со стороны 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ина А-60х6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Сокурский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еревяных дверей с коробкой между РУ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,5х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,2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</w:t>
            </w:r>
            <w:r>
              <w:rPr>
                <w:sz w:val="22"/>
                <w:szCs w:val="22"/>
                <w:lang w:eastAsia="ru-RU"/>
              </w:rPr>
              <w:t>1х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орца панели ЩО-70 стальным листом t=2 мм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</w:t>
            </w:r>
            <w:r>
              <w:rPr>
                <w:sz w:val="22"/>
                <w:szCs w:val="22"/>
                <w:lang w:eastAsia="ru-RU"/>
              </w:rPr>
              <w:t>2х0,3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(одной стенк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,6х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подъем на h=300 мм)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подъем на h=300 мм) кабельной травер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шин стальным уголком 50х5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шиновки 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А-60х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шиновки 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А-60х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езка жалюзийных решеток в двери  (в оба полот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750х4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(одной стенк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,6х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подъем на h=300 мм)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подъем на h=300 мм) кабельной травер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шин стальным уголком 50х5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шиновки 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А-60х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шиновки 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А-60х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езка жалюзийных решеток в двери  (в оба полот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750х4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1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5-28T11:53:00Z</dcterms:modified>
  <cp:revision>29</cp:revision>
  <dc:subject/>
  <dc:title/>
</cp:coreProperties>
</file>