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ма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3380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  <w:t>Выполнение работ по метрологическому обеспечению (поверка СИ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оказывать услуги по поверке, калибровке средств измерений, аттестации испытательного оборудования.</w:t>
            </w:r>
          </w:p>
          <w:p>
            <w:pPr>
              <w:pStyle w:val="Standard"/>
              <w:rPr/>
            </w:pPr>
            <w:r>
              <w:rPr>
                <w:spacing w:val="-4"/>
              </w:rPr>
              <w:t>Номенклатура, объем, сроки оказания услуг в соответствии с п. 1.1. договора определяются на основании Заявок (форма Приложение №3) исходя из перечня средств измерений и испытательного оборудования, подлежащих поверке, калибровке и аттестации (Приложение № 1) по согласованному графику</w:t>
            </w:r>
            <w:r>
              <w:rPr>
                <w:spacing w:val="-3"/>
              </w:rPr>
              <w:t xml:space="preserve"> поверки средств измерений</w:t>
            </w:r>
            <w:r>
              <w:rPr>
                <w:spacing w:val="-4"/>
              </w:rPr>
              <w:t xml:space="preserve"> </w:t>
            </w:r>
            <w:r>
              <w:rPr>
                <w:spacing w:val="-5"/>
              </w:rPr>
              <w:t>(форма Приложение № 2), которые являют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000 000 (два миллиона) руб. 00 коп. в том числе НДС 20% - 333 333 (триста тридцать три тысячи триста тридцать три) руб. 33 ко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71.12.4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.12.6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.3.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5-31T14:39:00Z</dcterms:modified>
  <cp:revision>316</cp:revision>
  <dc:subject/>
  <dc:title/>
</cp:coreProperties>
</file>