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3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368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24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1243 до ВРУ жилого дома по адресу: г. Саратов, ул. Большая Горная, 339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 Прокладка 2КЛ-0,4кВ от РУ-0,4кВ ТП-1243 до ВРУ жилого дома по адресу: г. Саратов, ул. Большая Горная, 341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х157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по подвалу жилых домов осуществляется по стенам и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2-ЭС «Реконструкция сети КЛ-0,4 кВ от РУ-0,4 кВ ТП-1243 до ВРУ жилого дома №339 по ул. Большая Горная; 2КЛ-0,4 кВ от РУ-0,4 кВ ТП-1243 до ВРУ жилого дома №341 по ул. Большая Горная в г. Саратов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227 до ВРУ жилого дома по адресу: г. Саратов, ул. Чернышевского, 2, кабелем АПвБШвнг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20-111-ЭС «Реконструкция КЛ-0,4 кВ от ТП-227 до ВРУ жилого дома №2 по ул. Чернышевского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87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Прокладка КЛ-0,4кВ от РУ-0,4кВ ТП-875 до ВРУ жилого дома по адресу: г. Саратов, 3-й Кавказский тупик, 5, кабелем АПвБШвнг-1-4х50мм2, общей протяженностью 1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стене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8-ЭС «КЛ-0,4 кВ от ТП-875 до ВРУ жилого дома №5 по 3-му Кавказскому тупику, г. Саратов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4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(яч. №3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протяженностью 139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(яч. №7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в жилом доме осуществляется по полу подвала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408 оборудования для учета и контроля электроэнергии с счетчиками типа Меркурий-236 ART-03 PQRS (2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 Монтаж в РУ-0,4кВ ТП-408 (в панели ЩО-59 яч. №3 и №7)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5-ЭС «Реконструкция сети 2КЛ-0,4 кВ от ТП-408 до ВРУ жилого дома по адресу: г. Саратов, пр. Энтузиастов, д.3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13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Прокладка 2КЛ-0,4кВ от РУ-0,4кВ (панель №3 Iс.ш. и панель №5 IIс.ш.) ТП-1308 до ВРУ-1 (подъезд №2) жилого дома по адресу: г. Саратов, ул. Политехническая, 51/53, кабелем АПвБШвнг-1-4х150мм2, протяженностью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Монтаж в РУ-0,4кВ ТП-1308 (в панели №3 I с.ш.) комплекта предохранителей ПН 2-250 с током плавкой вставки 250А и в РУ-0,4 кВ ТП-1308 (панель №5 IIс.ш.)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2КЛ-0,4кВ от РУ-0,4кВ (панель№3 Iс.ш. и панель №7 IIс.ш) ТП-1308 до ВРУ-2 (подъезд №4) жилого дома по адресу: г. Саратов, ул. Политехническая, 51/53, кабелем АПвБШвнг-1-4х150мм2, протяженностью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1308 (в панели №3 I с.ш. и панели №7 IIс.ш.)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6-ЭС «Перевод нагрузок с ТП-275 на ТП-1308. Реконструкция КЛ-0,4 кВ от ТП-1308 до ВРУ-1 и ВРУ-2 жилого дома №51/53 по ул. Политехническая в Октябрьском районе г. Саратов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1243 до ВРУ жилого дома по адресу: г. Саратов, ул. Большая Горная, 339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243 до ВРУ жилого дома по адресу: г. Саратов, ул. Большая Горная, 34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227 до ВРУ жилого дома по адресу: г. Саратов, ул. Чернышевского, 2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875 до ВРУ жилого дома по адресу: г. Саратов, 3-й Кавказский тупик, 5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408 до ВРУ жилого дома по адресу: г. Саратов, пр. Энтузиастов, 3А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308 до ВРУ-1 (подъезд №2) жилого дома по адресу: г. Саратов, ул. Политехническая, 51/53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308 до ВРУ-2 (подъезд №4) жилого дома по адресу: г. Саратов, ул. Политехническая, 51/5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063 657 </w:t>
            </w:r>
            <w:r>
              <w:rPr>
                <w:b/>
                <w:spacing w:val="-2"/>
                <w:w w:val="102"/>
              </w:rPr>
              <w:t>(Четыре миллиона шестьдесят три тысячи шестьсот пятьдесят семь) рублей 2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6.2021 года с 09:00 до 17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1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7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31T13:10:00Z</dcterms:modified>
  <cp:revision>390</cp:revision>
  <dc:subject/>
  <dc:title>ИЗВЕЩЕНИЕ</dc:title>
</cp:coreProperties>
</file>