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3» июн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дряда на выполнение строительно-монтаж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336895</w:t>
      </w:r>
      <w:r>
        <w:rPr/>
        <w:t xml:space="preserve">, </w:t>
      </w:r>
      <w:r>
        <w:rPr>
          <w:u w:val="single"/>
        </w:rPr>
        <w:t xml:space="preserve">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73-2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Извещения о запросе цен в электронной форм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98"/>
        <w:gridCol w:w="624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24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1243 до ВРУ жилого дома по адресу: г. Саратов, ул. Большая Горная, 339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2КЛ-0,4кВ от РУ-0,4кВ ТП-1243 до ВРУ жилого дома по адресу: г. Саратов, ул. Большая Горная, 341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х1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по подвалу жилых домов осуществляется по стенам и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2-ЭС «Реконструкция сети КЛ-0,4 кВ от РУ-0,4 кВ ТП-1243 до ВРУ жилого дома №339 по ул. Большая Горная; 2КЛ-0,4 кВ от РУ-0,4 кВ ТП-1243 до ВРУ жилого дома №341 по ул. Большая Горная в г. Саратове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2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227 до ВРУ жилого дома по адресу: г. Саратов, ул. Чернышевского, 2, кабелем АПвБШвнг-1-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20-111-ЭС «Реконструкция КЛ-0,4 кВ от ТП-227 до ВРУ жилого дома №2 по ул. Чернышевского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87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 Прокладка КЛ-0,4кВ от РУ-0,4кВ ТП-875 до ВРУ жилого дома по адресу: г. Саратов, 3-й Кавказский тупик, 5, кабелем АПвБШвнг-1-4х50мм2, общей протяженностью 1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стене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8-ЭС «КЛ-0,4 кВ от ТП-875 до ВРУ жилого дома №5 по 3-му Кавказскому тупику, г. Саратов»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4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(яч. №3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, протяженностью 139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0,4кВ от РУ-0,4кВ (яч. №7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в жилом доме осуществляется по полу подвала в стальн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408 оборудования для учета и контроля электроэнергии с счетчиками типа Меркурий-236 ART-03 PQRS (2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Монтаж в РУ-0,4кВ ТП-408 (в панели ЩО-59 яч. №3 и №7)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5-ЭС «Реконструкция сети 2КЛ-0,4 кВ от ТП-408 до ВРУ жилого дома по адресу: г. Саратов, пр. Энтузиастов, д.3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3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Прокладка 2КЛ-0,4кВ от РУ-0,4кВ (панель №3 Iс.ш. и панель №5 IIс.ш.) ТП-1308 до ВРУ-1 (подъезд №2) жилого дома по адресу: г. Саратов, ул. Политехническая, 51/53, кабелем АПвБШвнг-1-4х150мм2, протяженностью 2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Монтаж в РУ-0,4кВ ТП-1308 (в панели №3 I с.ш.) комплекта предохранителей ПН 2-250 с током плавкой вставки 250А и в РУ-0,4 кВ ТП-1308 (панель №5 IIс.ш.) комплекта предохранителей ПН 2-40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2КЛ-0,4кВ от РУ-0,4кВ (панель№3 Iс.ш. и панель №7 IIс.ш) ТП-1308 до ВРУ-2 (подъезд №4) жилого дома по адресу: г. Саратов, ул. Политехническая, 51/53, кабелем АПвБШвнг-1-4х150мм2, протяженностью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1308 (в панели №3 I с.ш. и панели №7 IIс.ш.) комплекта предохранителей ПН 2-25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6-ЭС «Перевод нагрузок с ТП-275 на ТП-1308. Реконструкция КЛ-0,4 кВ от ТП-1308 до ВРУ-1 и ВРУ-2 жилого дома №51/53 по ул. Политехническая в Октябрьском районе г. Саратова».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Документации</w:t>
      </w:r>
      <w:r>
        <w:rPr/>
        <w:t>, а именно в Раздел II Информационная карта запроса цен в электронной форме</w:t>
      </w:r>
      <w:r>
        <w:rPr>
          <w:sz w:val="22"/>
          <w:szCs w:val="22"/>
        </w:rPr>
        <w:t>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4">
              <w:r>
                <w:rPr>
                  <w:rStyle w:val="InternetLink"/>
                  <w:lang w:eastAsia="en-US"/>
                </w:rPr>
                <w:t>законодательством</w:t>
              </w:r>
            </w:hyperlink>
            <w:r>
              <w:rPr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rPr/>
            </w:pPr>
            <w:r>
              <w:rPr>
                <w:spacing w:val="-2"/>
                <w:w w:val="102"/>
                <w:kern w:val="0"/>
                <w:lang w:val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иказу Министерства труда и социальной защиты РФ от 15.12.2020 года №903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6.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7.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8.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0.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1.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ПУЭ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Style21"/>
              <w:ind w:hanging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Style21"/>
              <w:ind w:hanging="0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</w:rPr>
              <w:t>Материалы, используемые при выполнении работ, должны быть сертифицированы в Российской Федерации. При производстве работ должны применяться материалы в соответствии с проектной документацией.</w:t>
            </w:r>
          </w:p>
          <w:p>
            <w:pPr>
              <w:pStyle w:val="Normal"/>
              <w:rPr>
                <w:b/>
                <w:b/>
                <w:i/>
                <w:i/>
                <w:strike/>
                <w:spacing w:val="-2"/>
                <w:w w:val="102"/>
                <w:u w:val="single"/>
              </w:rPr>
            </w:pPr>
            <w:r>
              <w:rPr>
                <w:b/>
                <w:i/>
                <w:strike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Порядок сдачи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Комплект рабочих чертежей проекта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Порядок сдачи объект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Особые условия и требования к работам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Исходные данные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 шифр: 04-20-42-ЭС «Реконструкция сети КЛ-0,4 кВ от РУ-0,4 кВ ТП-1243 до ВРУ жилого дома №339 по ул. Большая Горная; 2КЛ-0,4 кВ от РУ-0,4 кВ ТП-1243 до ВРУ жилого дома №341 по ул. Большая Горная в г. Сарато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 шифр: 11-20-111-ЭС «Реконструкция КЛ-0,4 кВ от ТП-227 до ВРУ жилого дома №2 по ул. Чернышевского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 шифр: 09-20-98-ЭС «КЛ-0,4 кВ от ТП-875 до ВРУ жилого дома №5 по 3-му Кавказскому тупику, г.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 шифр: 09-20-95-ЭС «Реконструкция сети 2КЛ-0,4 кВ от ТП-408 до ВРУ жилого дома по адресу: г. Саратов, пр. Энтузиастов, д.3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ект шифр: 04-20-46-ЭС «Перевод нагрузок с ТП-275 на ТП-1308. Реконструкция КЛ-0,4 кВ от ТП-1308 до ВРУ-1 и ВРУ-2 жилого дома №51/53 по ул. Политехническая в Октябрьском районе г. Сарато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24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1243 до ВРУ жилого дома по адресу: г. Саратов, ул. Большая Горная, 339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2КЛ-0,4кВ от РУ-0,4кВ ТП-1243 до ВРУ жилого дома по адресу: г. Саратов, ул. Большая Горная, 341, кабелем АПвБШвнг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2х1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по подвалу жилых домов осуществляется по стенам и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2-ЭС «Реконструкция сети КЛ-0,4 кВ от РУ-0,4 кВ ТП-1243 до ВРУ жилого дома №339 по ул. Большая Горная; 2КЛ-0,4 кВ от РУ-0,4 кВ ТП-1243 до ВРУ жилого дома №341 по ул. Большая Горная в г. Саратове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22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ТП-227 до ВРУ жилого дома по адресу: г. Саратов, ул. Чернышевского, 2, кабелем АПвБШвнг-1-4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потолку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11-20-111-ЭС «Реконструкция КЛ-0,4 кВ от ТП-227 до ВРУ жилого дома №2 по ул. Чернышевского»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875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1 Прокладка КЛ-0,4кВ от РУ-0,4кВ ТП-875 до ВРУ жилого дома по адресу: г. Саратов, 3-й Кавказский тупик, 5, кабелем АПвБШвнг-1-4х50мм2, общей протяженностью 12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 Прокладка КЛ-0,4 кВ в жилом доме осуществляется по стене накладными скоб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8-ЭС «КЛ-0,4 кВ от ТП-875 до ВРУ жилого дома №5 по 3-му Кавказскому тупику, г. Саратов»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4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 Прокладка КЛ-0,4кВ от РУ-0,4кВ (яч.№3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, протяженностью 139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0,4кВ от РУ-0,4кВ (яч.№7) ТП-408 до ВРУ жилого дома по адресу: г. Саратов, пр. Энтузиастов, 3А, кабелем АПвБШвнг-1-4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14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КЛ-0,4 кВ в жилом доме осуществляется по полу подвала в стальн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408 оборудования для учета и контроля электроэнергии с счетчиками типа Меркурий-236 ART-03 PQRS (2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Монтаж в РУ-0,4кВ ТП-408 (в панели ЩО-59 яч.№3 и №7) комплекта предохранителей ПН 2-250 с током плавкой вставки 125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9-20-95-ЭС «Реконструкция сети 2КЛ-0,4 кВ от ТП-408 до ВРУ жилого дома по адресу: г. Саратов, пр. Энтузиастов, д.3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ТП-130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Прокладка 2КЛ-0,4кВ от РУ-0,4кВ (панель №3 Iс.ш. и панель №5 IIс.ш.) ТП-1308 до ВРУ-1 (подъезд №2) жилого дома по адресу: г. Саратов, ул. Политехническая, 51/53, кабелем АПвБШвнг-1-4х150мм2, протяженностью 2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Times New Roman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2.2 Монтаж в РУ-0,4кВ ТП-1308 (в панели №3 I с.ш.) комплекта предохранителей ПН 2-250 с током плавкой вставки 250А и в РУ-0,4 кВ ТП-1308 (панель №5 IIс.ш.) комплекта предохранителей ПН 2-40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Прокладка 2КЛ-0,4кВ от РУ-0,4кВ (панель№3 Iс.ш. и панель №7 IIс.ш) ТП-1308 до ВРУ-2 (подъезд №4) жилого дома по адресу: г. Саратов, ул. Политехническая, 51/53, кабелем АПвБШвнг-1-4х150мм2, протяженностью 2х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 Монтаж в РУ-0,4кВ ТП-1308 (в панели №3 I с.ш. и панели №7 IIс.ш.) комплекта предохранителей ПН 2-25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4-20-46-ЭС «Перевод нагрузок с ТП-275 на ТП-1308. Реконструкция КЛ-0,4 кВ от ТП-1308 до ВРУ-1 и ВРУ-2 жилого дома №51/53 по ул. Политехническая в Октябрьском районе г. Саратова».</w:t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u w:val="single"/>
              </w:rPr>
              <w:t>Вид капитального строительства:</w:t>
            </w:r>
            <w:r>
              <w:rPr>
                <w:spacing w:val="-2"/>
                <w:w w:val="102"/>
              </w:rPr>
              <w:t xml:space="preserve"> Реконструкц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Сроки проведения этапов процедуры открытого конкурса не подлежат изменению</w:t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garantf1://71008018.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21-06-03T09:47:00Z</cp:lastPrinted>
  <dcterms:modified xsi:type="dcterms:W3CDTF">2021-06-03T05:47:00Z</dcterms:modified>
  <cp:revision>60</cp:revision>
  <dc:subject/>
  <dc:title/>
</cp:coreProperties>
</file>