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jc w:val="center"/>
        <w:rPr>
          <w:i/>
          <w:i/>
          <w:shd w:fill="FFFFFF" w:val="clear"/>
        </w:rPr>
      </w:pPr>
      <w:r>
        <w:rPr>
          <w:i/>
          <w:shd w:fill="FFFFFF" w:val="clear"/>
        </w:rPr>
        <w:t>(с изменениями от 03 июня 2021 года)</w:t>
      </w:r>
    </w:p>
    <w:p>
      <w:pPr>
        <w:pStyle w:val="Normal"/>
        <w:jc w:val="center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73-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11033689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0,4кВ ТП-1243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 Прокладка КЛ-0,4кВ от РУ-0,4кВ ТП-1243 до ВРУ жилого дома по адресу: г. Саратов, ул. Большая Горная, 339, кабелем АПвБШвнг-1-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общей протяженностью 60 метров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>2.2 Прокладка 2КЛ-0,4кВ от РУ-0,4кВ ТП-1243 до ВРУ жилого дома по адресу: г. Саратов, ул. Большая Горная, 341, кабелем АПвБШвнг-1-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протяженностью 2х157 метров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 Прокладка КЛ-0,4 кВ по подвалу жилых домов осуществляется по стенам и потолку накладными скоб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04-20-42-ЭС «Реконструкция сети КЛ-0,4 кВ от РУ-0,4 кВ ТП-1243 до ВРУ жилого дома №339 по ул. Большая Горная; 2КЛ-0,4 кВ от РУ-0,4 кВ ТП-1243 до ВРУ жилого дома №341 по ул. Большая Горная в г. Саратове»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0,4кВ ТП-227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 Прокладка КЛ-0,4кВ от РУ-0,4кВ ТП-227 до ВРУ жилого дома по адресу: г. Саратов, ул. Чернышевского, 2, кабелем АПвБШвнг-1-4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общей протяженностью 75 метров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 Прокладка КЛ-0,4 кВ в жилом доме осуществляется по потолку накладными скоб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11-20-111-ЭС «Реконструкция КЛ-0,4 кВ от ТП-227 до ВРУ жилого дома №2 по ул. Чернышевского»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u w:val="single"/>
              </w:rPr>
              <w:t>Состав работ КЛ-0,4кВ ТП-875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1 Прокладка КЛ-0,4кВ от РУ-0,4кВ ТП-875 до ВРУ жилого дома по адресу: г. Саратов, 3-й Кавказский тупик, 5, кабелем АПвБШвнг-1-4х50мм2, общей протяженностью 125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 Прокладка КЛ-0,4 кВ в жилом доме осуществляется по стене накладными скоб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09-20-98-ЭС «КЛ-0,4 кВ от ТП-875 до ВРУ жилого дома №5 по 3-му Кавказскому тупику, г. Саратов»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u w:val="single"/>
              </w:rPr>
              <w:t>Состав работ КЛ-0,4кВ ТП-408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 Прокладка КЛ-0,4кВ от РУ-0,4кВ (яч. №3) ТП-408 до ВРУ жилого дома по адресу: г. Саратов, пр. Энтузиастов, 3А, кабелем АПвБШвнг-1-4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, протяженностью 139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 Прокладка КЛ-0,4кВ от РУ-0,4кВ (яч. №7) ТП-408 до ВРУ жилого дома по адресу: г. Саратов, пр. Энтузиастов, 3А, кабелем АПвБШвнг-1-4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протяженностью 14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 Прокладка КЛ-0,4 кВ в жилом доме осуществляется по полу подвала в стальных труб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 Монтаж в РУ-0,4кВ ТП-408 оборудования для учета и контроля электроэнергии с счетчиками типа Меркурий-236 ART-03 PQRS (2шт.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5 Монтаж в РУ-0,4кВ ТП-408 (в панели ЩО-59 яч. №3 и №7) комплекта предохранителей ПН 2-250 с током плавкой вставки 125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09-20-95-ЭС «Реконструкция сети 2КЛ-0,4 кВ от ТП-408 до ВРУ жилого дома по адресу: г. Саратов, пр. Энтузиастов, д.3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u w:val="single"/>
              </w:rPr>
              <w:t>Состав работ КЛ-0,4кВ ТП-1308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 Прокладка 2КЛ-0,4кВ от РУ-0,4кВ (панель №3 Iс.ш. и панель №5 IIс.ш.) ТП-1308 до ВРУ-1 (подъезд №2) жилого дома по адресу: г. Саратов, ул. Политехническая, 51/53, кабелем АПвБШвнг-1-4х150мм2, протяженностью 2х1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 Монтаж в РУ-0,4кВ ТП-1308 (в панели №3 I с.ш.) комплекта предохранителей ПН 2-250 с током плавкой вставки 250А и в РУ-0,4 кВ ТП-1308 (панель №5 IIс.ш.) комплекта предохранителей ПН 2-400 с током плавкой вставки 250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 Прокладка 2КЛ-0,4кВ от РУ-0,4кВ (панель№3 Iс.ш. и панель №7 IIс.ш) ТП-1308 до ВРУ-2 (подъезд №4) жилого дома по адресу: г. Саратов, ул. Политехническая, 51/53, кабелем АПвБШвнг-1-4х150мм2, протяженностью 2х1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 Монтаж в РУ-0,4кВ ТП-1308 (в панели №3 I с.ш. и панели №7 IIс.ш.) комплекта предохранителей ПН 2-250 с током плавкой вставки 250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04-20-46-ЭС «Перевод нагрузок с ТП-275 на ТП-1308. Реконструкция КЛ-0,4 кВ от ТП-1308 до ВРУ-1 и ВРУ-2 жилого дома №51/53 по ул. Политехническая в Октябрьском районе г. Саратова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Л-0,4кВ от РУ-0,4кВ ТП-1243 до ВРУ жилого дома по адресу: г. Саратов, ул. Большая Горная, 339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2КЛ-0,4кВ от РУ-0,4кВ ТП-1243 до ВРУ жилого дома по адресу: г. Саратов, ул. Большая Горная, 341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Л-0,4кВ от РУ-0,4кВ ТП-227 до ВРУ жилого дома по адресу: г. Саратов, ул. Чернышевского, 2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Л-0,4кВ от РУ-0,4кВ ТП-875 до ВРУ жилого дома по адресу: г. Саратов, 3-й Кавказский тупик, 5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2КЛ-0,4кВ от РУ-0,4кВ ТП-408 до ВРУ жилого дома по адресу: г. Саратов, пр. Энтузиастов, 3А;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2КЛ-0,4кВ от РУ-0,4кВ ТП-1308 до ВРУ-1 (подъезд №2) жилого дома по адресу: г. Саратов, ул. Политехническая, 51/53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2КЛ-0,4кВ от РУ-0,4кВ ТП-1308 до ВРУ-2 (подъезд №4) жилого дома по адресу: г. Саратов, ул. Политехническая, 51/53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4 063 657 </w:t>
            </w:r>
            <w:r>
              <w:rPr>
                <w:b/>
                <w:spacing w:val="-2"/>
                <w:w w:val="102"/>
              </w:rPr>
              <w:t>(Четыре миллиона шестьдесят три тысячи шестьсот пятьдесят семь) рублей 20 коп.,</w:t>
            </w:r>
            <w:r>
              <w:rPr>
                <w:spacing w:val="-2"/>
                <w:w w:val="102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1.06.2021 года с 09:00 до 17.06.2021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01.06.2021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17.06.2021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1-06-03T05:46:00Z</dcterms:modified>
  <cp:revision>393</cp:revision>
  <dc:subject/>
  <dc:title>ИЗВЕЩЕНИЕ</dc:title>
</cp:coreProperties>
</file>