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СМР от 09.07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   «____» _________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 xml:space="preserve">генерального директор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зина Сергея Валентино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>, действующего на основан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8СМР от 09.07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июл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7.2021 года по 30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0-21T10:20:00Z</cp:lastPrinted>
  <dcterms:modified xsi:type="dcterms:W3CDTF">2021-08-23T10:14:00Z</dcterms:modified>
  <cp:revision>85</cp:revision>
  <dc:subject/>
  <dc:title/>
</cp:coreProperties>
</file>