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462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1.Инженерно-геодезические работы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Реконструкция ВЛИ-0,4кВ ТП-1094 (согласно прилагаемой схемы ВЛИ-0,4кВ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kern w:val="0"/>
                <w:lang w:eastAsia="ar-SA"/>
              </w:rPr>
              <w:t>3.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ВЛИ-0,4кВ ТП-1094: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от пунктовой опоры №1,2,3-00/1 до опоры №3-00/8 по ул. Суворова, д.26-40;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от опоры №3-02/4 до опоры №3-00/14 по ул. Суворова, д.19-25;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от опоры №3-00/15 до опоры №3-05/2 по ул. Курдюмовская, д.73-8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45 555 (Триста сорок пять тысяч пятьсот пятьдесят пять) рублей 11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6-02T13:37:00Z</dcterms:modified>
  <cp:revision>302</cp:revision>
  <dc:subject/>
  <dc:title/>
</cp:coreProperties>
</file>