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28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2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345 55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сорок пять тысяч пятьсот пят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1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57 59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семь тысяч пятьсот девяносто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5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103 666 (Сто три тысячи шестьсот шест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7 27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двести сем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5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лан-схема реконструкция сети ВЛ-0,4кВ ТП-1094 от пенктовой опоры №1,2,3-00/1 до опоры №3-00/8 расположенная по ул. Суворовая, д. 26-40, от опоры №3-02/4 до опоры №3-00/14 по ул. Суворова, д. 19-25, от опоры №3-00/15 до опоры №3-05/2 по ул. Курдюмовская, д.73-80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Cs w:val="20"/>
        </w:rPr>
        <w:tab/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ый директор</w:t>
        <w:tab/>
        <w:t>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С.В. Коз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С.В. Коз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1-05-18T09:16:00Z</cp:lastPrinted>
  <dcterms:modified xsi:type="dcterms:W3CDTF">2021-05-25T07:19:00Z</dcterms:modified>
  <cp:revision>324</cp:revision>
  <dc:subject/>
  <dc:title>Договор купли-продажи оборудования</dc:title>
</cp:coreProperties>
</file>