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365" w:hanging="0"/>
        <w:jc w:val="righ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paragraph">
                  <wp:posOffset>173355</wp:posOffset>
                </wp:positionV>
                <wp:extent cx="3429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13.65pt;mso-position-vertical-relative:text;margin-left:336.7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28П от 02.06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2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1094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унктовой опоры №1,2,3-00/1 до опоры №3-00/8 по ул. Суворова, д.26-40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поры №3-02/4 до опоры №3-00/14 по ул. Суворова, д.19-25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 опоры №3-00/15 до опоры №3-05/2 по ул. Курдюмовская, д.73-8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1094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6.2021 года по 15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Сальникова Наталья Александровна</cp:lastModifiedBy>
  <cp:lastPrinted>2021-05-25T10:37:00Z</cp:lastPrinted>
  <dcterms:modified xsi:type="dcterms:W3CDTF">2021-06-02T07:47:00Z</dcterms:modified>
  <cp:revision>48</cp:revision>
  <dc:subject/>
  <dc:title>Приложение № 1</dc:title>
</cp:coreProperties>
</file>