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463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работы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Реконструкция ВЛИ-0,4кВ ТП-553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ВЛИ-0,4кВ ТП-553: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направление «ВЛ к 4-му Соликамскому проезду» от опоры №1-0/1 до опоры №1-5/11 по ул. Соликамская, д.60-90, от опоры №1-5/7 до опоры №1-6/4 по 4-му Соликамскому проезду, от опоры №1-5/4 до опоры №1-10/12 по 4-му Соликамскому проезду, от опоры №1-10/2 до опоры №1-10/12 по 4-му Соликамскому проезду, д.12-50;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аправление «ВЛ вверх к ул. Соликамской» от опоры №1-4/10 до опоры №1-4/15 по ул. Соликамская, д.113-1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67 412 (Триста шестьдесят семь тысяч четыреста двенадцать) рублей 2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21-06-02T17:38:00Z</cp:lastPrinted>
  <dcterms:modified xsi:type="dcterms:W3CDTF">2021-06-02T13:41:00Z</dcterms:modified>
  <cp:revision>304</cp:revision>
  <dc:subject/>
  <dc:title/>
</cp:coreProperties>
</file>