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№ 2129П от 02.06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ОО «ГорЭнергоСервис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_______ С.В. Коз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3"/>
                <w:szCs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3"/>
                <w:szCs w:val="23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3"/>
          <w:szCs w:val="23"/>
        </w:rPr>
      </w:pPr>
      <w:r>
        <w:rPr>
          <w:rFonts w:cs="Arial"/>
          <w:b/>
          <w:bCs/>
          <w:caps/>
          <w:kern w:val="2"/>
          <w:sz w:val="23"/>
          <w:szCs w:val="23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10"/>
          <w:szCs w:val="10"/>
        </w:rPr>
      </w:pPr>
      <w:r>
        <w:rPr>
          <w:sz w:val="10"/>
          <w:szCs w:val="10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1.2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z w:val="22"/>
                <w:szCs w:val="22"/>
              </w:rPr>
              <w:t>ВЛИ-0,4кВ ТП-553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«ВЛ к 4-му Соликамскому проезду» от опоры №1-0/1 до опоры №1-5/11 по ул. Соликамская, д.60-90, от опоры №1-5/7 до опоры №1-6/4 по 4-му Соликамскому проезду, от опоры №1-5/4 до опоры №1-10/12 по 4-му Соликамскому проезду, от опоры №1-10/2 до опоры №1-10/12 по 4-му Соликамскому проезду, д.12-50;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направление «ВЛ вверх к ул. Соликамской» от опоры №1-4/10 до опоры №1-4/15 по ул. Соликамская, д.113-119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Реконструкция ВЛИ-0,4кВ ТП-553 (согласно прилагаемой схемы ВЛИ-0,4к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2.06.2021 года по 15.10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хема реконструируемой сети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ind w:firstLine="567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left="7106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29:00Z</dcterms:created>
  <dc:creator>Алексей</dc:creator>
  <dc:description/>
  <cp:keywords/>
  <dc:language>en-US</dc:language>
  <cp:lastModifiedBy>Аронсон Татьяна Ивановна</cp:lastModifiedBy>
  <cp:lastPrinted>2021-06-02T10:51:00Z</cp:lastPrinted>
  <dcterms:modified xsi:type="dcterms:W3CDTF">2021-06-02T06:51:00Z</dcterms:modified>
  <cp:revision>46</cp:revision>
  <dc:subject/>
  <dc:title>Приложение № 1</dc:title>
</cp:coreProperties>
</file>