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129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02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июн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367 41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ста шестьдесят семь тысяч четыреста две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2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61 23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одна тысяча двести тридцать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37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110 223 (Сто десять тысяч двести двадцать три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67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8 3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триста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61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лан-схема реконструкция сети ВЛ-0,4кВ ТП-553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Cs w:val="20"/>
        </w:rPr>
        <w:tab/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ый директор</w:t>
        <w:tab/>
        <w:t>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С.В. Козин    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С.В. Коз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Маркина Елена Валерьевна</cp:lastModifiedBy>
  <cp:lastPrinted>2021-05-18T09:16:00Z</cp:lastPrinted>
  <dcterms:modified xsi:type="dcterms:W3CDTF">2021-05-25T10:01:00Z</dcterms:modified>
  <cp:revision>325</cp:revision>
  <dc:subject/>
  <dc:title>Договор купли-продажи оборудования</dc:title>
</cp:coreProperties>
</file>