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498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Строительные работы.</w:t>
            </w:r>
          </w:p>
          <w:p>
            <w:pPr>
              <w:pStyle w:val="Standard"/>
              <w:rPr/>
            </w:pPr>
            <w:r>
              <w:rPr/>
              <w:t xml:space="preserve">1.1 Строительство новой ТП по типу К-42-1000 </w:t>
            </w:r>
          </w:p>
          <w:p>
            <w:pPr>
              <w:pStyle w:val="Standard"/>
              <w:rPr/>
            </w:pPr>
            <w:r>
              <w:rPr/>
              <w:t>по адресу: г. Саратов, на пересечении улиц Алексеевской, Наумовской, Рябиновской и  Добряковской  в Кировском районе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пересечение улиц Алексеевской, Наумовской, Рябиновской и  Добряковской  в Кировском райо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34 318 (Два миллиона семьсот тридцать четыре тысячи триста восемнадцать) рублей 8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03T09:55:00Z</dcterms:modified>
  <cp:revision>270</cp:revision>
  <dc:subject/>
  <dc:title/>
</cp:coreProperties>
</file>