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2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3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с</w:t>
      </w:r>
      <w:r>
        <w:rPr>
          <w:spacing w:val="-2"/>
          <w:w w:val="102"/>
          <w:sz w:val="20"/>
          <w:szCs w:val="20"/>
          <w:lang w:val="zxx"/>
        </w:rPr>
        <w:t>троительство новой ТП по типу К-42-1000 по адресу: г. Саратов, на пересечении улиц Алексеевской, Наумовской, Рябиновской и  Добряковской  в Кировском районе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- 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069-20-ип от 18.06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 734 3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семьсот тридцать четыре тысячи триста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455 7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пятьдесят пять тысяч семьсот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367 159 (Один миллион триста шестьдесят семь тысяч сто пятьдесят девя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27 859 (Двести двадцать семь тысяч восемьсот пятьдесят девять) рублей 9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енеральный  директор</w:t>
        <w:tab/>
        <w:t xml:space="preserve">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С.В. Козин   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28T14:33:00Z</cp:lastPrinted>
  <dcterms:modified xsi:type="dcterms:W3CDTF">2021-06-03T05:42:00Z</dcterms:modified>
  <cp:revision>578</cp:revision>
  <dc:subject/>
  <dc:title>Договор купли-продажи оборудования</dc:title>
</cp:coreProperties>
</file>