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2028М от 03.06.202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Генеральный директор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С.В. Козин</w:t>
            </w:r>
          </w:p>
        </w:tc>
      </w:tr>
      <w:tr>
        <w:trPr>
          <w:trHeight w:val="212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9069-20-ип от 18.06.2020 года ТУ №9069 от 04.06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ая ТП по адресу: г. Саратов, </w:t>
            </w:r>
            <w:r>
              <w:rPr>
                <w:sz w:val="22"/>
                <w:szCs w:val="22"/>
              </w:rPr>
              <w:t>пересечение улиц Алексеевской, Наумовской, Рябиновской и  Добряковской  в Кировском районе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</w:t>
              <w:br/>
              <w:t>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Строитель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1 Строительство новой ТП по типу К-42-1000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 адресу: г. Саратов, </w:t>
            </w:r>
            <w:r>
              <w:rPr/>
              <w:t xml:space="preserve">на пересечении улиц </w:t>
            </w:r>
            <w:r>
              <w:rPr>
                <w:sz w:val="22"/>
                <w:szCs w:val="22"/>
              </w:rPr>
              <w:t>Алексеевской, Наумовской, Рябиновской и  Добряковской  в Кировском районе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3.06.2021 года по 12.07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«Трансформаторная подстанция, по типу К-42-1000, с двумя трансформаторами мощностью до 2х630 кВА, расположенная между домами №17 и №15 по ул. Наумовской в Кировском районе г. Саратова (шифр 10-20-106-КР (АС) Альбо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2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4:07:00Z</dcterms:created>
  <dc:creator>Verbickii Maksim Vladimirovich</dc:creator>
  <dc:description/>
  <cp:keywords/>
  <dc:language>en-US</dc:language>
  <cp:lastModifiedBy>Аронсон Татьяна Ивановна</cp:lastModifiedBy>
  <cp:lastPrinted>2021-05-27T16:24:00Z</cp:lastPrinted>
  <dcterms:modified xsi:type="dcterms:W3CDTF">2021-06-03T05:44:00Z</dcterms:modified>
  <cp:revision>27</cp:revision>
  <dc:subject/>
  <dc:title>Приложение № 1</dc:title>
</cp:coreProperties>
</file>