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3538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1.Валка сухих и аварийных деревьев проводится с целью исключения аварийных ситуаций, связанных с падением сухих и аварийных стволов зеленых насаждений в охранной зоне ВЛИ- 0,4к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. Работы по подрезке деревьев необходимо произвести таким образом, чтобы расстояние от изолированных проводов до зеленых насаждений было не менее 0,5м при наибольшей стреле провеса и отклонении СИП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3. Погрузка и вывоз деревьев, а также обрезанных веток с территории Заказчика на полигон осуществляется силами Подрядчика.</w:t>
            </w:r>
          </w:p>
          <w:p>
            <w:pPr>
              <w:pStyle w:val="Standard"/>
              <w:rPr>
                <w:kern w:val="0"/>
              </w:rPr>
            </w:pPr>
            <w:r>
              <w:rPr>
                <w:kern w:val="0"/>
              </w:rPr>
              <w:t>4. Уборка образующегося в ходе выполнения работ мусора производится силами и средствами Подрядч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72759539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аботы по обрезке деревьев в охранной зоне ВЛИ-0,4кВ ТП – 35 по адресу: г. Саратов, п. Мирный, ул. 40 лет Октября, район уч. 11</w:t>
            </w:r>
            <w:bookmarkEnd w:id="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1 167 (Сто девяносто одна тысяча сто шестьдесят семь) рублей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12.11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1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6-04T07:59:00Z</dcterms:modified>
  <cp:revision>277</cp:revision>
  <dc:subject/>
  <dc:title/>
</cp:coreProperties>
</file>