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4КР от 04.06.2021</w:t>
      </w:r>
    </w:p>
    <w:tbl>
      <w:tblPr>
        <w:tblW w:w="991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"/>
        <w:gridCol w:w="3848"/>
        <w:gridCol w:w="387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С.В. Козин</w:t>
            </w:r>
          </w:p>
        </w:tc>
      </w:tr>
      <w:tr>
        <w:trPr>
          <w:trHeight w:val="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tbl>
      <w:tblPr>
        <w:tblW w:w="102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"/>
        <w:gridCol w:w="2147"/>
        <w:gridCol w:w="3008"/>
        <w:gridCol w:w="2432"/>
        <w:gridCol w:w="2483"/>
        <w:gridCol w:w="66"/>
      </w:tblGrid>
      <w:tr>
        <w:trPr>
          <w:trHeight w:val="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21 год, пункт 15.1.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bookmarkStart w:id="0" w:name="_Hlk72760364"/>
            <w:bookmarkEnd w:id="0"/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е объекта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bookmarkStart w:id="1" w:name="_Hlk72759539"/>
            <w:r>
              <w:rPr>
                <w:sz w:val="22"/>
                <w:szCs w:val="22"/>
              </w:rPr>
              <w:t>Работы по обрезке деревьев в охранной зоне ВЛИ-0,4кВ ТП – 35 по адресу: г. Саратов, п. Мирный, ул. 40 лет Октября, район уч. 11</w:t>
            </w:r>
            <w:bookmarkEnd w:id="1"/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2" w:name="_Hlk72760364"/>
            <w:bookmarkStart w:id="3" w:name="_Hlk72760364"/>
            <w:bookmarkEnd w:id="3"/>
          </w:p>
        </w:tc>
      </w:tr>
      <w:tr>
        <w:trPr>
          <w:trHeight w:val="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лка сухих и аварийных деревьев проводится с целью исключения аварийных ситуаций, связанных с падением сухих и аварийных стволов зеленых насаждений в охранной зоне ВЛИ- 0,4к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ы по подрезке деревьев необходимо произвести таким образом, чтобы расстояние от изолированных проводов до зеленых насаждений было не менее 0,5м при наибольшей стреле провеса и отклонении СИП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огрузка и вывоз деревьев, а также обрезанных веток с территории Заказчика на полигон осуществляется силами Подрядчика.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4. Уборка образующегося в ходе выполнения работ мусора производится силами и средствами Подрядчика.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6.2021 года по 14.06.2021 года.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место проведения работ: </w:t>
            </w:r>
            <w:r>
              <w:rPr>
                <w:sz w:val="22"/>
                <w:szCs w:val="22"/>
              </w:rPr>
              <w:t>г. Саратов, п. Мирный, ул. 40 лет Октября, район       уч. 11.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выполнять работы в соответствии с требованиями действующего законодательства Российской Федерации, с обязательным соблюдением норм и правил охраны труда, пожарной безопасности, в том числе, при работе на высоте, техники безопасности, производственной санитарии, охраны окружающей среды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</w:t>
            </w: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Наличие производственно-технической базы.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  <w:tab w:val="left" w:pos="851" w:leader="none"/>
                <w:tab w:val="left" w:pos="993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д началом выполнения работ зона производства работ должна бы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  <w:tab w:val="left" w:pos="851" w:leader="none"/>
                <w:tab w:val="left" w:pos="993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а временными ограждающими устройствами, освобождена 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  <w:tab w:val="left" w:pos="851" w:leader="none"/>
                <w:tab w:val="left" w:pos="993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 и пешехо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ы с применением механизмов с повышенным уровнем шума (бензопил,ы, бензосекаторы, бензоножницы) проводятся с соблюдением режима труда и отдыха и  населения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рядчик выполняет работы собственным или арендованным оборудованием, инвентарем, техникой, транспортными средствами. При этом Подрядчик самостоятельно организует доставку на объект оборудования и техники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en-US"/>
              </w:rPr>
              <w:t>Используемые при выполнении работ оборудование, инвентарь и расходные материалы должны быть качественными и сертифицированными (в случае, если подлежат обязательной сертификации), рекомендованы производителем для выполнения работ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охранной зоне ВЛ-0,4кВ должны проводиться с учетом выполнения организационно–технических мероприятий и оформлением наряда–допуска.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7" w:type="dxa"/>
            <w:tcBorders/>
          </w:tcPr>
          <w:p>
            <w:pPr>
              <w:pStyle w:val="Style14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Style14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_GoBack"/>
            <w:bookmarkStart w:id="5" w:name="_GoBack"/>
            <w:bookmarkEnd w:id="5"/>
          </w:p>
        </w:tc>
        <w:tc>
          <w:tcPr>
            <w:tcW w:w="2432" w:type="dxa"/>
            <w:tcBorders/>
          </w:tcPr>
          <w:p>
            <w:pPr>
              <w:pStyle w:val="Style14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Style14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284" w:footer="34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0a2f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866b5"/>
    <w:pPr>
      <w:keepNext w:val="true"/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b866b5"/>
    <w:pPr>
      <w:keepNext w:val="true"/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rsid w:val="00451ef8"/>
    <w:pPr>
      <w:keepNext w:val="true"/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00a2f"/>
    <w:rPr/>
  </w:style>
  <w:style w:type="character" w:styleId="Style11" w:customStyle="1">
    <w:name w:val="Обычный с отступом Знак"/>
    <w:link w:val="Style14"/>
    <w:qFormat/>
    <w:rsid w:val="00a00a2f"/>
    <w:rPr>
      <w:kern w:val="2"/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rsid w:val="00a00a2f"/>
    <w:rPr>
      <w:rFonts w:cs="Arial"/>
      <w:b/>
      <w:bCs/>
      <w:caps/>
      <w:kern w:val="2"/>
      <w:sz w:val="24"/>
      <w:szCs w:val="24"/>
      <w:lang w:val="ru-RU" w:eastAsia="ru-RU" w:bidi="ar-SA"/>
    </w:rPr>
  </w:style>
  <w:style w:type="character" w:styleId="Style12" w:customStyle="1">
    <w:name w:val="Текст выноски Знак"/>
    <w:link w:val="BalloonText"/>
    <w:qFormat/>
    <w:rsid w:val="00940fe9"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uiPriority w:val="22"/>
    <w:qFormat/>
    <w:rsid w:val="00e62bb7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02b25"/>
    <w:rPr>
      <w:color w:val="0000FF"/>
      <w:u w:val="single"/>
    </w:rPr>
  </w:style>
  <w:style w:type="character" w:styleId="Style13" w:customStyle="1">
    <w:name w:val="Абзац списка Знак"/>
    <w:link w:val="ListParagraph"/>
    <w:uiPriority w:val="34"/>
    <w:qFormat/>
    <w:locked/>
    <w:rsid w:val="004462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Обычный с отступом"/>
    <w:basedOn w:val="Normal"/>
    <w:link w:val="Style11"/>
    <w:qFormat/>
    <w:rsid w:val="00b866b5"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00a2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eb24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940fe9"/>
    <w:pPr/>
    <w:rPr>
      <w:rFonts w:ascii="Segoe UI" w:hAnsi="Segoe UI"/>
      <w:sz w:val="18"/>
      <w:szCs w:val="18"/>
      <w:lang w:val="x-none" w:eastAsia="x-none"/>
    </w:rPr>
  </w:style>
  <w:style w:type="paragraph" w:styleId="NormalWeb">
    <w:name w:val="Normal (Web)"/>
    <w:basedOn w:val="Normal"/>
    <w:uiPriority w:val="99"/>
    <w:unhideWhenUsed/>
    <w:qFormat/>
    <w:rsid w:val="00c02b25"/>
    <w:pPr>
      <w:spacing w:beforeAutospacing="1" w:afterAutospacing="1"/>
      <w:jc w:val="left"/>
    </w:pPr>
    <w:rPr/>
  </w:style>
  <w:style w:type="paragraph" w:styleId="ListParagraph">
    <w:name w:val="List Paragraph"/>
    <w:basedOn w:val="Normal"/>
    <w:link w:val="Style13"/>
    <w:uiPriority w:val="34"/>
    <w:qFormat/>
    <w:rsid w:val="004462d8"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a00a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28897FE-06F1-4713-9CFB-6411582D5B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  <Pages>2</Pages>
  <Words>601</Words>
  <Characters>3427</Characters>
  <CharactersWithSpaces>4020</CharactersWithSpaces>
  <Paragraphs>8</Paragraphs>
  <Company>Sp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04:00Z</dcterms:created>
  <dc:creator>Алексей</dc:creator>
  <dc:description/>
  <dc:language>en-US</dc:language>
  <cp:lastModifiedBy>Аронсон Татьяна Ивановна</cp:lastModifiedBy>
  <cp:lastPrinted>2021-05-27T12:49:00Z</cp:lastPrinted>
  <dcterms:modified xsi:type="dcterms:W3CDTF">2021-06-04T05:19:00Z</dcterms:modified>
  <cp:revision>18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