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8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550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63 (ул. Ударная/Трудовая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225 (ул. Камчатская/Пархоменко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53 (2-й Ангарский пр-д/Камчатская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799 (ул. Азина, 34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933 (ул. Огородная/Соликамская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260 (Ново-Астраханское шоссе, 83-85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05 (ул. Азина, 21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405 (ул. Азина, 10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407 (ул. Верхоянская, 6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416 802 </w:t>
            </w:r>
            <w:r>
              <w:rPr>
                <w:b/>
                <w:spacing w:val="-2"/>
                <w:w w:val="102"/>
              </w:rPr>
              <w:t>(Пять миллионов четыреста шестнадцать тысяч восемьсот два) рубля 4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7.06.2021 года с 09:00 до 22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7.06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22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6-04T10:45:00Z</dcterms:modified>
  <cp:revision>23</cp:revision>
  <dc:subject/>
  <dc:title>ИЗВЕЩЕНИЕ</dc:title>
</cp:coreProperties>
</file>