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595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ВЛИ-0,4 от опоры возле дома №2 по ул. им. Батавина П.Ф. до опоры у земельного участка с к.н. 64:48:040405:3, по адресу: г. Саратов, пересечение ул. им. Тархова С.Ф. и ул. им. Батавина П.Ф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КЛ-0,4 кВ от ШРС №2/ТП-1231 до опоры возле дома №2 по ул. им. Батавина П.Ф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установки прибора учета расхода электроэнергии в соответствии с требованиями ПУЭ, с применением приборов учета классом точности не ниже 1.0 (без ТТ) на границе балансовой принадлеж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возле дома №2 по ул. им. Батавина П.Ф. до опоры у земельного участка с к.н. 64:48:040405:3, по адресу: г. Саратов, пересечение ул. им. Тархова С.Ф. и ул. им. Батавина П.Ф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ШРС №2/ТП-1231 до опоры возле дома №2 по ул. им. Батавина П.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0 021 (Сто десять тысяч двадцать один) рубль 95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07T10:29:00Z</dcterms:modified>
  <cp:revision>298</cp:revision>
  <dc:subject/>
  <dc:title/>
</cp:coreProperties>
</file>