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30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>, 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858-21-ип от 22.03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10 0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сять тысяч двадцать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 9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8 3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триста три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9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3 006 (Тридцать три тысячи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5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пятьсо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      0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ый директор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3-23T10:58:00Z</cp:lastPrinted>
  <dcterms:modified xsi:type="dcterms:W3CDTF">2021-05-31T12:11:00Z</dcterms:modified>
  <cp:revision>307</cp:revision>
  <dc:subject/>
  <dc:title>Договор купли-продажи оборудования</dc:title>
</cp:coreProperties>
</file>