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30 П от «07» июн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858-21-ип от 22.03.2021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9858 от 04.03.2021 </w:t>
            </w:r>
            <w:r>
              <w:rPr>
                <w:spacing w:val="-2"/>
                <w:w w:val="102"/>
                <w:sz w:val="22"/>
                <w:szCs w:val="22"/>
              </w:rPr>
              <w:t>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 кВ от опоры возле дома №2 по ул. им. Батавина П.Ф. до опоры у земельного участка с к.н. 64:48:040405:3, по адресу: г. Саратов, пересечение ул. им. Тархова С.Ф. и ул. им. Батавина П.Ф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ШРС №2/ТП-1231 до опоры возле дома №2 по ул. им. Батавина П.Ф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6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ВЛИ-0,4 от опоры возле дома №2 по ул. им. Батавина П.Ф. до опоры у земельного участка с к.н. 64:48:040405:3, по адресу: г. Саратов, пересечение ул. им. Тархова С.Ф. и ул. им. Батавина П.Ф.</w:t>
            </w:r>
          </w:p>
          <w:p>
            <w:pPr>
              <w:pStyle w:val="Normal"/>
              <w:numPr>
                <w:ilvl w:val="0"/>
                <w:numId w:val="6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КЛ-0,4 кВ от ШРС №2/ТП-1231 до опоры возле дома №2 по ул. им. Батавина П.Ф.</w:t>
            </w:r>
          </w:p>
          <w:p>
            <w:pPr>
              <w:pStyle w:val="Normal"/>
              <w:numPr>
                <w:ilvl w:val="0"/>
                <w:numId w:val="6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установки прибора учета расхода электроэнергии в соответствии с требованиями ПУЭ, с применением приборов учета классом точности не ниже 1.0 (без ТТ) на границе балансовой принадлежности.</w:t>
            </w:r>
          </w:p>
          <w:p>
            <w:pPr>
              <w:pStyle w:val="Normal"/>
              <w:numPr>
                <w:ilvl w:val="0"/>
                <w:numId w:val="6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7.06.2021 года по 16.08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по адресу: г. Саратов, пересечение ул. им. Тархова С.Ф. и ул. им. Батавина П.Ф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г. №229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</w:t>
            </w:r>
            <w:r>
              <w:rPr>
                <w:spacing w:val="-2"/>
                <w:w w:val="102"/>
                <w:sz w:val="22"/>
                <w:szCs w:val="22"/>
              </w:rPr>
              <w:t xml:space="preserve"> «Инструкция по проектированию городских электрических сетей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– в 1 (одном) экземпляре и в формате «dwg»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18:00Z</dcterms:created>
  <dc:creator>Verbickii Maksim Vladimirovich</dc:creator>
  <dc:description/>
  <cp:keywords/>
  <dc:language>en-US</dc:language>
  <cp:lastModifiedBy>Аронсон Татьяна Ивановна</cp:lastModifiedBy>
  <cp:lastPrinted>2021-05-26T11:22:00Z</cp:lastPrinted>
  <dcterms:modified xsi:type="dcterms:W3CDTF">2021-06-07T05:20:00Z</dcterms:modified>
  <cp:revision>11</cp:revision>
  <dc:subject/>
  <dc:title>Приложение № 1</dc:title>
</cp:coreProperties>
</file>