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364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транспортных услуг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Исполнитель оказывает транспортные услуги по очистке территории Заказчика от снега с использованием снегоуборочных транспортных средств</w:t>
            </w:r>
          </w:p>
          <w:p>
            <w:pPr>
              <w:pStyle w:val="Standard"/>
              <w:rPr>
                <w:spacing w:val="-1"/>
                <w:kern w:val="0"/>
                <w:highlight w:val="yellow"/>
              </w:rPr>
            </w:pPr>
            <w:r>
              <w:rPr>
                <w:spacing w:val="-1"/>
                <w:kern w:val="0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адреса: ул. Белоглинская, 40, ул. Актюбинская, 1, проспект Энтузиастов, 64А.</w:t>
            </w:r>
          </w:p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0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тоимость услуг по Договору рассчитывается исходя из фактического числа часов пользования транспортными средствами, но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не более 495 000 (четыреста девяносто пять тысяч) рублей, в том числе НДС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05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личество часов и стоимость транспортных услуг отражается в Заявке (Приложение № 1), которая являет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4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9.41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8T14:18:00Z</dcterms:modified>
  <cp:revision>247</cp:revision>
  <dc:subject/>
  <dc:title/>
</cp:coreProperties>
</file>